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455866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494241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51860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437492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43212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