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9724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30868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356246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89097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70216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20719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