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97399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0391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93030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