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9894906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703305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9523319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9312112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3656218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6275819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9468368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7411554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7885765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0209126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5422341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3973542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7304379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7423085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3808420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1303927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3071599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2981367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7030175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2927010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7803934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8095496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