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94617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59030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82874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99989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47230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45060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75863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17085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25568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56695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291036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99572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00623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03922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56598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25428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68891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73342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34947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94380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5585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22366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71611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56848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69080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