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||                                                            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                        FastPack v1.30                        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Fast Message Base Packer for The-Box &amp; QuickBBS ST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               Written in GfA 3.07 by Jon Webb                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||                                                            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 the  author  nor DeltaVision Systems  can  be  h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any damages that might occur due to the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program. If you turn your 360 Mb harddisk into a C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sette tape, it's your own stupid fault. Batterie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all!  New version,  as you see. New features too. Lo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m.  Please  read the following info very well and  make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 of your message base before you  install  v1.30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ve already been running FastPack, please excuse the ne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hype,  I decided so much had changed that I  might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 re-write  the doc and get that over  with  instead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a 'whatsnew'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 FastPa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Pack  is a replacement for one of the uses  of  ComSc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essage base packer and echomail generator  written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  Kersing.  It is meant for sysops using  The-Box 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BS ST.  What does it do?  Well, it removes dele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messages from the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why a replacement,  you might ask.  Two reasons  re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 ComScan has always been slow.  It's no lo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luggish as it used to be, but I still feel it's much t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 to run regularly.  FastPack,  on the other hand, 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use of the large memory an ST has. Depending on w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do, it runs at between two and TWENTY TIMES the sp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ComScan.  The  second reason for using FastPack  i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Read  pointers which QuickBBS ST uses.  ComScan 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 those,  nor does it update the reply links when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a message from the message base.  This means that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LastRead pointers and correct reply links,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Fast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Pack doesn't replace ALL the functions of  ComScan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still  use  ComScan to generate EchoMail  if  you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in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Pack  uses a control file.  This file can be located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five pl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specified by environment variable Q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 subdirectory of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specified by environment variable MAI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as long as you specify it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first four cases the control file  must  be 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PACK.CTL.  You can specify the full path,  filename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on the command lin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file is a standard ASCII file. It can be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a  text  editor  (such as  Tempus),  or  with  a 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(as long as it can produce ASCII text, such as 1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lus with WP mode OFF).  Comments must be preced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column (;). Each line contains one  keyword, follow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&lt;pa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es the path leading to your message  base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he  same  path as specified in QConfig  (if  you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QuickBBS ST), and in AREAS.BBS (if you are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-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&lt;log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word specifies what file FastPack should use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logging.  You could specify your QuickBBS  SYSTEM.LO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r The-Box log file, or a log file for FastPack on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 up to you.  If you leave this out,  no logging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&lt;ON or OF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witch the reporting ON FastPack will put a 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of what it's done in the log file.  To have this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defined a log fil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&lt;number&gt; &lt;name&gt; &lt;nnn days&gt; &lt;nnn msg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where it all happens.  You must include one 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for each area which is to be packed.  The 'number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must be between 1 and 200.  With this numb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FastPack what area it should pack, e.g. 14 would p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4.HDR (the header file) and 0014.MSG (the message 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ame&gt; is displayed on the screen and in the  report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use it to give your area a name.  It may not  co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paces (FastPack uses spaces to separate  parameter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can use an underscore (_) instead.  FastPack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 any underscores with spaces when  display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This parameter may be up to 16 characters long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urely cosmetic (but MUST be pres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Pack can delete mail itself too.  With the &lt;nnn  days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&lt;nnn msgs&gt; parameters you can define how it should 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  FastPack  will delete any mail which is older 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  days,  but  keeps a minimum of nnn  messages 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. So you can specify  you want to have - say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50 messages in a certain area, and that only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er than 20 days is deleted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days           -    will delete all mail older than  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msgs          -    will  delete  all mail  excep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100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days 100 msgs  -    will delete all mail older than  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 but  only if  that  means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 100 messages remain in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example  control file is included in  this  archive.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a different control file on the command line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- for instance - pack the whole message base on  frid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ly certain areas on all other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es it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pack  your  message  base  FastPack  goes  through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teps for each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header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essages to dele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ex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emporary tex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emporary header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 LastRead po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old header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old tex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temporary header file to new header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temporary text file to new tex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bort FastPack with the Escape key. The current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 finished  and an 'Are you  sure'  prompt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pack  anything FastPack likes to have a 10K  disk 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ty buffer.  It also calculates disk space before pa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rea. If there is not enough disk space for a dupli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ssage area the area is not p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FastPack reads the whole header and text files 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(except deleted messages),  there must also be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RAM.  If there isn't,  the area is not packed. It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running FastPack from the desktop if you find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enough memory,  or remove the accessories/auto-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star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s &amp; Tempor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errorlevels  are  returned  to  the  ca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-    No error, no mail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-    No error, mail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-    Control fil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-    Disk spac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-    Disk space problem, area(s) sk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-    Free memory problem, area(s) sk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 -    Internal error, see log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Pack  will use two temporary files for  each  area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is the same as the filename of the 'real'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the extensions are .H$$ and .M$$. While packing area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emporary files would be called 0004.H$$ and  0004.M$$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rror occurs these files will be left on disk and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le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compared to v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 for  the  control  file  the  following  thing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 v1.3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Pack no longer reads AREAS.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Read bug was remo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nimum LastRead pointer is 1 instead of 0. 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 QuickBBS  to  start with  the  first  message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 [N]ew messages,  instead of asking for a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f a user hasn't yet read any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Pack is a bit f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n  error occurs you will see  the  current  activi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, message number and user number (of LastRead file)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 file and on the screen.  Some of this info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 (e.g.  if an error occurs while reading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 file,  the user number is the last user which 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d in the last are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Pack may be copied and/or made available for downloa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stick to the following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py the whole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modify the program or the documentation.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 a translated version of the docs,  but must 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the original docs in the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don't distribute modified versions of the program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except for translated do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don't charge anything except nominal copying and 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ime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FastPack for free.  If you enjoy it,  a post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ny bugs in FastPack, or have any suggestion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, I can be contact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lectronic mail:      QuickBBS ST Leeuwa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282/3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Holland (0)58 - 153 84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, 1200 and 2400 b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hours per day except during NM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op is Theo Ru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 the QuickBBS ST, The-Box or (international) Atari-ST ech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                           Have Fun!                           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