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s Control Extension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L.J.Greenhalg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may be freely  distributed  providing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 any  damage  which  occurs  to  your 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 using  this  extension.Read  the  parallel  instruci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extension   useful   then please consid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,not only will you receive the  lastest  version of th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mands , but you  will  also  receive  loads  of 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hich  will  enable  you  to  get  the   most   out 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I have many more  ideas  for  commands  especial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is concerned , but these will only see the light of day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EXTENSION\CONTROL.EXW into your STO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EXTENSION\CONTROL.ECW into you Compil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may  be  powerful  and  easy  to  learn  but  it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when compared to  languages  like  C  and GFA basic 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dds a switch construct to STOS which makes program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and   more   readable   as   well   as   many   other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Welcome to the control extension .Come let u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n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TRING,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ve INTEGER,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add(A,I,L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exist$(FILENAME$+CHR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llel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 left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 right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 up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 down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para fire(PORT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megazone STARTZONE,NUMBEROF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gazone STARTZONE,ZOMENUMBER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megazone STARTZONE,LOWERRANGE,UPPE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=test megazone (STARTZONE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megazone START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ize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ADDRESS,START_COLOUR,END_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dr remo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roll SCREEN,START_Y,END_Y,BITPLANES,NUMBEROF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crack pac SCREEN_ADDRESS,DES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 unpac SCREEN_ADDRESS,DEST_ADDRESS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creen$ SCREEN,X,Y,STRING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put SCREEN,X,Y,BANK_ADDRESS,NUMBER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CREEN,X,Y,BANK_ADDRESS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font width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=font height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palette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  construct  is  designed  to   replac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For this example suppose we have  a situation where  we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ne and the result  is  stored  in a  variable  called select.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s opposed to ON  variable  GOSUB  has  the advantage  tha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hold consecutive values.Note we can only swit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select=zon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lag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f select=1 then gosub 1200:flag=true:rem d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select=3 then gosub 4000:flag=true:rem d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if select=4 then gosub 500:flag=true:rem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 select=7 then gosub 6000:flag=true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if flag=false then gosub 2000:rem well we didnt select 1,3,4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continu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placed by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select=zon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witch on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f case(1) then gosub 1200:ren d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case(3) then gosub 4000:rem s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if case(4) then gosub 500: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if case(7) then gosub 6000:rem s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if otherwise then gosub 2000:rem well we didn't select 1,3,4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ores the value of  the  variable INTEGER i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or accessing by the  case  and  otherwise commands.You can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e structures up to a depth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value of true if the value of INTEG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e preceeding switch on ,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 value  of  true  if  none  of  the  preceed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ere true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the current switch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 the  command    list.(Thanks   Martin!)   This 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rful  idea  , every  extension   should   have  one!  No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hing  in 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TRING,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copy of STRING  starting  at  ADDRESS.Not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ks then address must  be  the  actual  start of the  bank .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hello",START(10) not write "hello",10.This provide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infamous STOS string  bug.It  has the advanta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in that it will copy strings of non even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10 reserve as data 10,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write "hello world",start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eserve as data 1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s=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a$=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l=len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for loop=1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poke s+loop-1,asc(mid$(a$,loop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 INTEGER,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relative  to  its current postion.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';' after your print statements otherwise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current cursor position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 back  to  its  cremembered  position.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ean that you can  write  subroutines which retur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onal position on exit  from  the subrou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dd(A,I,L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 to A and then  ensures  that  A  is  in  the  range L to 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 manner.It is equivalent to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=A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if A&lt;L then A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if A&gt;R then A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exist$(FILENAME$+CHR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file FILENAME$ exists  at the current path 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Joyst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on/Par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/Deactivate parallel port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=parallel(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ose joystick   adaptors   which   plugge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nd were  used in   games  like Gauntlet II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4 players.  Well   now   you   can   read   them  from STOS.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following way  with   the   following bit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erforming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0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1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2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3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  4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fact   that   one   single   chip   in  the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printer,sound chip  and  discdrive  , 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ctivate the disc  drive  (harddrives are  unaffected).Th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 stores the current state  of  the  sound chip i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drive is turned off by the parallel command.Using  the  para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tores the  sound  chip  register  to   its  origin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restoring the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ever you want to   use   the  floppy  drive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command  ,  use   para   off.If   all   else  fail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' or  'shoot'  as  this  also  reinitialises   the  discdriv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didn't store and  restore  the  status  of the disc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rallel command  is  that  it  would   further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ready quite a sl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ara on:rem save sound ch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p=parallel(0):rem this will deactivate disc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para off:rem we can now use the floppy dr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para right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joystick is currently being mov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para left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joystick is currently being move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para up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joystick is currently being mov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para down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joystick is currently being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para fire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the joystick fire button is currentl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arallel commands with STOS Maestro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 STOS  maestro  samples  with the parall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the keyboard click is turned off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ound init command first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lick off:sound init:par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CREEN_ADDRESS,START_COLOUR,END_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will  produce  graduated  shades  between  the  colour 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LOUR and END_COLOUR.eg if colour 1  was  $111 and colour 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777  then  spread  logic,1,7  would   produce  the  following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Note that this will not  work  correctly  on colou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's extra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1= $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2= $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3= $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4= $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5= $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6= $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7= $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dr remove TYPE  (STFM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selected borders depending on the value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0 return border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 bottom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3 both b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 command  you  can  only  read  the  keyboar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KEY command from the misty extension  or by peeking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C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think that 128 zones were too little? well now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zones for collis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mega zone START_ADDRESS,NUMBEROF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replacement zones.You must  reserve  space for your z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emory bank or a string  and  then put the start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ZONE, the amont of  space  you  need  can  be calculat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8+NUMBEROFZONES*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gazone START_ADDRESS,ZONENUMBER,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 rectangular  zone  ,ZONENUMBER  with  coordinates  X1,Y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test negazone (START_ADDRESS,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first zone  which contains coordinate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megazone START_ADDRESS,ZONE_S,ZONE_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subsequent test megazones to  a  subse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.This means you can create  control  panels which can hav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ing zones and just test the few you are interestred in.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tests to the default rang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megazone START_ADDRESS,1,NUMBEROF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egazone START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the zones or a subset if you have used range mega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roll SCREEN_ADDRESS,YSTART,YEND,BITPLANES,NUMBEROFPIXELST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' horizontal scrolling is  appalling  ,  this  comm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 the balance . SCREEN_ADDRESS is as usual . YSTAR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tart the scroll on , YEND is the line to finish the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TPLANES is the pattern of bitplanes  to  scroll ie %1 ,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1, %1111 scroll them all  . NUMBER_OF_PIXEL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scroll by , if  this  number  is positive t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o the right otherwise it  is  scrolled to the left.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this command on regular 320 x 200 siz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 unpac BANK_ADDRESS,SCREEN_ADDRESS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 Art is a  wounderful  art  package  and these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ack and unpack  lowrez  crack art screens .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_ADDRESS are as normal,  if  MODE=0  then the pal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is not altered , if MODE&lt;&gt;0 the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=crack pac SCREEN_ADDRESS,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the STOS 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extension now  includes  a  complete sprit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faster  than  STOS's  existing  one  .  I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 the Missing Link's engine  although it is much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you have a variety of choices in how the sprite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it is fully compatible with the large hardw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valaible  on  the  STE  .  The  banks  and  however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ither STOS sprite mbk's or the missing links mbk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IS's mb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WIDTH,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s the sprite engine what  size screens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STE's hardware  scrolling  .The  paramete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rd screensize command from the  STE extension . Don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screen$ when using screens which  are  not  the usual 320 x 20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OS itself is unaware is  that  the screen size has chang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don't try any of STOS's  graphics commands on scre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320 x 200 as you will get very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 is  a  bug  in  this  command  which  causes 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o be changed unusable  values  .To ensure consistanc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pping rectangle after using this command.This will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    screensize 64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 0,0,640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reen$ SCREEN,X,Y,STRING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tring stored in  screen$  format  onto the scr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its STOS equivalent , plus  you can place 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ransparent or replace form as well as chooseing 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t vertically in  real  time  as  you  plot  it.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setting various bits  in  MOD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=0 use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=1 use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0 don't flip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1 flip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et clip command you can activate a clipping reg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ut SCREEN_ADDRESS,X,Y,IMAGE_BANK_ADDRESS,IMAGE_NUMBER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n image NUMBER from  bank  BANK_ADDRESS 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ADDRESS using  the  MODE  options  from  above.Use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.bas to make these banks.This is a similar command to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's Bob command although  it  is  slightly  slower  it ha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ty in that you don't  have  to  store  both up and down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. This is the only sprite  routine avaliable for STO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 STE's  hardware  scrolling  in  that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f many different sizes. You  can  have  up to 65536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CREEN_ADDRESS,X,Y,IMAGE_BANK_ADDRESS,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16 colour font  to  the  screen SCREEN_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X,Y using the images  from IMAGE_BANK.Make sure that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pper case! Use the program maker.bas to make these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logic,0,0,start(10),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 include  a  chr$(23)  in  your  text strin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aphic' cursor will move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image height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height of all the images in the imag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=image width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width of all the images in the imag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lette BA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palette from an imag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lipping rectangle for the  quick screen$ , imag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commands . Note  that  the  X  coordinates ar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age SCREEN_ADDRESS,BANK_ADDRESS,FIRST_XCOORD_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_YCOORD_ADDRESS,FIRST_IMAGE_NUMBER_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_TO_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ots a large number of images  in one go .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otted in transparent mode . If bit  31 of an image numb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mage is flipped vertically  when  it is plotted.If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0 then that image is no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ode 0:key off:curs off:hide: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im x(10),y(10),i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oad "font.mbk",10:st=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loop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x(loop)=loop*32:y(loop)=0:i(loop)=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any image logic,st,varptr(x(1)),varptr(y(1)),varptr(i(1))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ere  you have  it.  I    would   like   to thank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bit for his excellent  articles  in  the  Stosser  diskzine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valuable  guidence   in   writing   this 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 like  to   register   for   this  exten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5 UK pound cheque/postal  order or cash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J.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Park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loe Ma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s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13 OJ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ma2ljg@ss1.bath.ac.uk       (valid until june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ease except my registration for the control extens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 wish to pay by cash/cheque/postal ord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chine owned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g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deas for new command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ease send my registration package to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