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FJOB.DOC for MFjob 1.2d                                  VERSION: 07-Mar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mfj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  font= (or fonts=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  mag= (or mags=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      mo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       outp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      base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       b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       driv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8       fontlib= (or fontlibs=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9       size= (or sizes=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0      name= (or names=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1      command= (or commands=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2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3      Nesting mf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4    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5      Short cuts for fonts=, mags= and siz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6      Declaration of rules for fonts of arbitrary desig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6.1      ru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6.2     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6.3      name_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6.4 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     The simplest example of a template -- a constant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     A simple example of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       Templat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       Forming multiple expansions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       Forming multiple expansions with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       Multiple sets of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7      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8       The emTeX directory ($EMTEX: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9       MFjob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0      Template parameter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1      Defaul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     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is a program to automate the generation of fonts with META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FtoPXL and GFtoPK.  The fonts to be generated, their magn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vice for which they are intended are supplied in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mfj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fjob &lt;mfj_file&gt; [&lt;options&gt;] [&lt;macro&gt;=&lt;definition&gt;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 /s &lt;master_directory&gt; [&lt;option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fj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mfj file (default extension: .mf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ster_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temporary directory, in which the master MF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(see the /m option) runs.  The master MFjob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you the name of the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ptions must be preceded by `-' or `/'.  Op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by spaces or another option may follow immediat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 the following option must start with `/'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 is setup to use `-' for options instead of `/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precede options by `-' and you must separate op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.  In this case, you can use `/' in path name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job -i -1 /mfj/jo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standard setup (using `/' for options), you sh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job /i/1 \mfj\jo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.  Only `/' is used in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cro&gt;=&lt;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macro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given in the command line and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FJOBOPT environment variable.  The options given in MFJOBOP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efore those give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`:', `=', `:=', or nothing (but no spaces) betw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nd its argument, for instance /cfonts.bat, /c:fonts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/c=fonts.bat, and /c:=fonts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version of METAFONT for the 80186 processor (mf1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mf186.exe instead of mf.exe or bmf.exe).  This option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under OS/2.  See also /3 and 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version of METAFONT for the 80386 processor (mf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mf.exe or bmf.exe).  See also /1 and 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ll fonts.  (Default: Create only those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bigMETAFONT instead of the default version (bmf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f186.exe or bmfp.exe instead of mf.exe, mf186.exe or mfp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/1.  If /3 is given, /b will be ignored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efault value for the `big'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atch file will be written using the specified name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 will be created.  Font directories will be cre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 will be computed by running the batch file.  Advant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memory will be used.  Disadvantages: When using /i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log file will be created for each failed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font.  Those log files will be named mfj00001.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00002.log, and so on.  The file name set with the /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ignored.  Errors occuring while copying fil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d.  /m and /s cannot be used with /c.  The batch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written to standard output by typing `/c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use expanded memory (DOS).  This option is handed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FONT.  Future METAFONT versions will allow argu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option; MFjob simply hands down the arguments unchan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of the transcript file used for the /i op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 is used, the log files of all failed METAFONT ru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atenated to a transcript file.  The name of that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ith the /g option -- the file will be cre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directory unless a different path name is specifi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 is not used, mfjob.log in the temporary file will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 errors produced by METAFONT.  When METAFONT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, a non-zero error code is returned.  If /i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MFjob will be aborted as well.  When working with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s, however, errors like `strange path' or `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' will occur more frequently.  To let MFjob wor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vision, you should use /i.  If, when using /i,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non-zero error code, the log file written by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ppended to the file mfjob.log in the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less a different file name has been defined with the 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), and work is continued.  If you want to abort MFjob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FONT is running, you should interrupt METAFONT with Ctrl-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METAFONT with X and then abort MFjob with Ctrl-C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asier without /i, as METAFONT returns an error code of 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ed with Ctrl-C and X; this will stop MFjob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priority (OS/2 only).  This option makes MFjob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processes run in the lowest priority class, so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unused time slic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(for network).  MFjob runs in master mode.  Slave MF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running on other computers of the network can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job, thereby reducing the computing time. 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 program will tell you how to start the slaves.  On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work with an arbitrary number of slaves (includ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ves at all).  Each MFjob program (master and slaves)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on mfjob.tmp file created by the master and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uncomputed font.  At the same time, that fo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d already computed in the mfjob.tmp file to mak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 programs skip that font.  If a font has not been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ecause a MFjob program has been aborted, for instance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e marked.  To compute those remaining fonts, you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 again after the master and all slaves will hav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.  See also 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make fonts, just lis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ve (for network).  You must also giv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directory used by the master MFjob (see also /m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ve MFjob reads mfjob.tmp in that directory and shar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master and other sl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mporary directory.  The temporary directory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working directory.  Entries like \abc (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in the current working directory), tmp\abc (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), and d:abc (not on current drive) cannot be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must not exist.  If /t is not given, MFjob will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ame like mfj#.tmp, with # replaced by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ayne Sullivan's sbmf.  You have to create a batch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/c, because sbmf requires more memory.  This op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the environment variable MFINPUTS to be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INPUT.  The directory \mf\mfinputs will be used for m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use long file names.  If you are using ol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FONT, GFtoPK, and GFtoPXL, you have to use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 MFjob about that fact.  Without /z long fil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on HPFS drives under OS/2.  Under DOS, the /z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mfj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an contain comments which start with `%',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ther characters to the end of the line 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`%' within brackets `[..]' does not start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mall mfj file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minimal.mf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=cmr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=laserjet[3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=pk[c:\texfonts\pixel.lj\@Rrdpi\@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 BLOCK, which starts with an open brace an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atching closing brace.  DECLARATIONS (other tha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) can only appear within a block.  Blocks can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finition within a block has no effect outside this block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blocks nested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very block which does not contain a nest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fonts with the respective bases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s for the selected device are set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ile types.  The generation of these fonts star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fj file has been read.  If the /a option is not used, only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fonts which do not already exist will be generated -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log file is missing, however, the font will not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eclaration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font= (or fonts=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s the names of the fonts which are to be compute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ust be separated from the next by a blank o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 semicolon terminates the list.  The `font' declaration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listed to the set of fonts to be generated.  The fo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clude the following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matches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matches the rest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matches one or more 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k `cmr#', for instance, matches the file names cmr5.m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6.mf, cmr7.mf, cmr8.mf, cmr9.mf, cmr10.mf, cmr12.mf, and cmr17.mf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possibly more).  The mask `cmr#0' doesn't match any fi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`#' skips all successive digits in the file names.  No `0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mag= (or mags=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laration lists the magnifications for which the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generated.  The numbers must lie in the range 0.1 to 10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a decimal point.  The usual magsteps can b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0 (1.0), s1 (1.2), s2 (1.44) and so on to s9 (5.15977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for magstep 0.5 is sh (1.09544).  Each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eparated from the next by a space, the list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.  This declaration adds the list of magnifications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mo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lares the device for which the fonts are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name (as defined in local.mf) is followed by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(in DPI) in brackets.  If the vertical 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horizontal resolution, you should als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resolution, separated by a space.  The declaration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micolon.  Each block can only contain one `mode'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locks can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outp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the output files to be generated and how to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following output file types can be 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l     pxl file (created by GFtoPX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      pk file  (created by GFtoP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      gf file  (created by METAF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    log file (created by METAF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m     tfm file (created by METAF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name template, in brackets, follows the file type.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the following special sequences can be used in the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r     the resolution of the font in DPI (rou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      the name o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extension, the usual one (`pxl', `pk', `@Rrgf', `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tfm') will be used.  Each file type/path combination i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ext by a space and the list ends with a semicolon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s listed in this declaration will be genera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, all tfm, gf and log files not given in an output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leted.  The output declaration replaces previous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parate file types.  Example: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=pk[c:\texfonts\pixel.lj\@Rrdpi\@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[c:\texfonts\log\@f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font=cmr10, mode=laserjet[300], and mag=1.2 cause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exfonts\pixel.lj\360dpi\cmr10.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exfonts\log\cmr10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created.  Only the first expansion of each templ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refore, the first expansion should yield a file nam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.pk if you are creating pk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base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the METAFONT base to be used for the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which FOLLOW it.  The usual declarations are base=c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=plain; at the beginning of the outermost block base=pl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t.  base=INIMF is a special case: INIMF will be call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FONT.  The base declaration replaces the preceding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s followed by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b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the big or normal METAFONT versions.  An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', `yes', or `y' chooses bigMETAFONT.  An argument of `off', `no'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n' chooses the standard version.  The initial value i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b command line option: The initial value is `big=on', if /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`big=off', otherwise.  This declaration replace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`big' for the current block.  The declaration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driv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name of the DVI driver.  That value is us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@d in templates and has no other significance. 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empty.  This declaration replaces the previous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driver' for the current block.  The declaration i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fontlib= (or fontlibs=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font library files which are to be searched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ly a template in brackets.  The default extension is `.fli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library files are used only for finding out which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.  No fonts will be copied into the font librar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s followed by a semicol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libs=[c:\texfonts\lj_{base,more}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 size= (or sizes=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laration lists the sizes (design size in pt)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re to be generated.  This is used together with name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= for fonts with selectable design size (see command=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must lie in the range 1 to 10000 and may contain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Each size must be separated from the next by a spa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ends with a semicolon.  This declaration adds the list of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already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 name= (or names=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how to construct the name of a font to be gene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mf file and the size.  To be used together with 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and= for fonts with selectable design size (see command=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give a template in brackets.  The first expan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integer sizes, the second one for non-integer siz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expansion, that one will be used for all sizes.  @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laced by the name of the mf file (without `.mf'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=[@f@s,@f@Tsp@F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=dcr and size=10 yields the name `dcr10', font=dcr and size=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name `dcr7p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1 command= (or commands=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fonts with selectable design size, a driv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reated for each font/size pair, which sets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size and calls the mf file.  commands= is used to specif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ritten into the driver file.  You have to give a templ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.  @f will be replaced by the name of the mf file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`.mf')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=[design_size:=@s; input b-@f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uter font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=[gensize:=@s; generate @f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c/ec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2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generates cmr10 and cmbx10 as pk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s 1 and 1.2 for the HP LaserJet+ and the Epson FX-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example.mf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=cmr10 cmb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s=s0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=laserjet[3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=pk[c:\texfonts\pixel.lj\@Rrdpi\@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=epsonfx[240 21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=pk[c:\texfonts\pixel.fx\@Rrdpi\@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3 Nesting mf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ing mfj declarations can be includ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[&lt;name&gt;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xtension is `.mfj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4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can be defined either in the command line (see above)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fj file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acro=[definitio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ef macro=[definitio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acro is defined more than once then only the firs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, in the command line) will be used.  Macro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with `redef' in which case the old defini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hen it is no longer us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x=[mag=2;redef x=[mag=4;];mag=3;x;mag=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ands to: mag=2;mag=3;mag=4;mag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only expanded outside brackets (`[...]').  A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blanks cannot be defined in the command line, any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mand line macro definition will be replac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x.mf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[mode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s=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=[cmr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s=f; mags=s;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 comes with emT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modes.mf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target=[c:\newfont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lj= [mode_lj;  output_lj;  fli_lj;  tfmlo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ljh=[mode_ljh; output_ljh; fli_ljh; tfmlo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dj= [mode_dj;  output_dj;  fli_dj;  tfmlo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x= [mode_fx;  output_fx;  fli_fx;  tfmlo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x= [mode_mx;  output_mx;  fli_mx;  tfmlo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sty=[mode_sty; output_sty; fli_sty; tfmlo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lql=[mode_lql; output_lql; fli_lql; tfmlo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lqm=[mode_lqm; output_lqm; fli_lqm; tfmlo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lqh=[mode_lqh; output_lqh; fli_lqh; tfmlo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ito=[mode_ito; output_ito; fli_ito; tfmlo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AX=[mode_FAX; output_FAX; fli_FAX; tfmlo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qj= [mode_qj;  output_qj;  fli_qj;  tfmlo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tj= [mode_tj;  output_tj;  fli_tj;  tfmlo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bj= [mode_bj;  output_bj;  fli_bj;  tfmlo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ode_lj= [mode=laserjet[300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ode_ljh=[mode=laserjetIV[600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ode_dj= [mode=deskjet[300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ode_fx= [mode=epsonfx[240 216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ode_mx= [mode=epsonmx[120 216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ode_sty=[mode=epsonsty[360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ode_lql=[mode=lqlores[180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ode_lqm=[mode=lqmedres[360 180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ode_lqh=[mode=lqhires[360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ode_ito=[mode=itoh[160 144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ode_FAX=[mode=fax[204 196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ode_qj= [mode=quietjet[192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ode_tj= [mode=thinkjet[192 96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ode_bj= [mode=canonbj[360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output_lj= [output=pk[$target&gt;pixel.lj\@Rrdpi\@f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output_ljh=[output=pk[$target&gt;pixel.ljh\@Rrdpi\@f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output_dj= [output=pk[$target&gt;pixel.dj\@Rrdpi\@f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output_fx= [output=pk[$target&gt;pixel.fx\@Rrdpi\@f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output_mx= [output=pk[$target&gt;pixel.mx\@Rrdpi\@f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output_sty=[output=pk[$target&gt;pixel.sty\@Rrdpi\@f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output_lql=[output=pk[$target&gt;pixel.p6l\@Rrdpi\@f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output_lqm=[output=pk[$target&gt;pixel.p6m\@Rrdpi\@f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output_lqh=[output=pk[$target&gt;pixel.p6h\@Rrdpi\@f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output_ito=[output=pk[$target&gt;pixel.ito\@Rrdpi\@f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output_FAX=[output=pk[$target&gt;pixel.fax\@Rrdpi\@f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output_qj= [output=pk[$target&gt;pixel.qj\@Rrdpi\@f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output_tj= [output=pk[$target&gt;pixel.tj\@Rrdpi\@f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output_bj= [output=pk[$target&gt;pixel.bj\@Rrdpi\@f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li_lj= [fontlib=[$DVIDRVFONTS:lj_{base,more}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li_ljh=[fontlib=[$DVIDRVFONTS:ljh_{base,more}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li_dj= [fontlib=[$DVIDRVFONTS:dj_{base,more}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li_fx= [fontlib=[$DVIDRVFONTS:fx_{base,more}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li_mx= [fontlib=[$DVIDRVFONTS:mx_{base,more}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li_sty=[fontlib=[$DVIDRVFONTS:sty_{base,more}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li_lql=[fontlib=[$DVIDRVFONTS:p6l_{base,more}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li_lqm=[fontlib=[$DVIDRVFONTS:p6m_{base,more}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li_lqh=[fontlib=[$DVIDRVFONTS:p6h_{base,more}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li_ito=[fontlib=[$DVIDRVFONTS:ito_{base,more}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li_FAX=[fontlib=[$DVIDRVFONTS:fax_{base,more}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li_qj= [fontlib=[$DVIDRVFONTS:qj_{base,more}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li_tj= [fontlib=[$DVIDRVFONTS:tj_{base,more}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li_bj= [fontlib=[$DVIDRVFONTS:bj_{base,more}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tfmlog=[output=tfm[$target&gt;tfm\@f] log[$target&gt;log\@f];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Defaul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=[lj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 x s=s0,s1 f=cmbx10,cmti10 m=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`fax' is not the same as 'FA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5 Short cuts for fonts=, mags= and siz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, not all fonts are to be generated in all magn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zes.  In these cases, one type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[mode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s=1 1.41421;     % 1 and \sqrt{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=[@f@T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=[gensize:=@s; generate @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font=dcr;  {sizes=5 6 7 8 9 10 12 17.28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font=dcbx; {sizes=10 12 17.28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font=dcsl; {sizes=10 12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bbrevi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[mode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s=1 1.41421;     % 1 and \sqrt{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=[@f@T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=[gensize:=@s; generate @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(sizes)=dcr  (5 6 7 8 9 10 12 17.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bx (10 12 17.28) dcsl (10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 font(sizes) creates (internally) exactly th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larations shown in the first example.  By analog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so size(fonts), font(mags), mag(fonts), size(mag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(sizes).  For instance, sizes(mags) lists sizes, where eac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by a list of magnifications in parentheses.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of this variety, only another declaration of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or appropriate groups may follow until the end of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6 Declaration of rules for fonts of arbitrary desig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explicitly declaring size=, you can defin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automatically with fonts of arbitrary design siz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re applied if a font source file for a font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MFjob tries to split the font name according to a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base name and a design size.  If successful, the fo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using appropriate settings of name= and command=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specifies a mask for font names -- rules will be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tching font names.  Additionally, each rule contains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and= declarations.  Optionally, a rule can contain a base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6.1 ru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`rule' declaration starts with rule= which is follow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name masks.  The masks may contain the special characters ?,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#, see font= for details.  Following the list, you hav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ning brace.  name=, command= and base= declarations or a `skip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follow.  The base= declaration can be omitted.  The ru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s finished with a closing brac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=dc* ec*     % DC and EC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= [@f@T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_size = [@f17] 17.2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= [gensize:=@s; generate @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se = dx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= cannot be used inside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6.2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with rule=, the name= template is somewhat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xtraction of the base name and the design size simpl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only the @f and @s parameters, each of which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ce (with the exception of @Fs and @Ts which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a template).  Only the F and T characters for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are allowed.  A width specification is supported for @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it specifies the exact width, not a minimum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claration given above is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=dcr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will apply the rule, unless dcr10.mf is found.  App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has the same effect as using the name= and command=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ule and using, instead of font=dcr10, th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=dx; font=dcr; size=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: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=[@f@T2.2s@F.2s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rule will cause MFjob to tr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=dcr172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=dcr; size=17.2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cr1728.mf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6.3 name_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laration defines exceptions from the pattern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, for use in rules.  For some fonts, the size cannot b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font name; for instance, the size of dcr17 is 17.28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17.  To tell MFjob about that exception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_size=[@f17] 17.2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_size= declaration takes pairs of templates and siz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You can give one or more pairs.  If one of th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 font name, the characters matching `@f' will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mf file, the size associated with the match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as size of the font.  Only simple template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ame_size=.  Only one special sequence, @f,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the first character after `@f' must not be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size= can be used only with rules.  See dvidrv.mfj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size= is not used for building a font name from the name of a m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6.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`skip' declaration is used, all matching fonts are sk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not generated, unless an mf input file is found.  (If an m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is found for a font, no rules are considered.)  The `skip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must be terminated by a semicol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=p* r*   % Skip PostScrip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skip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are used for telling MFjob how to construct a file nam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FONT commands) from given parameters such as font size an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e template can be a constant, the file name not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parameters, or it can evaluate to more than on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then be used in sequence.  The evaluation of a templ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t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lib= declaration, for instance, makes MFjob searc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library files given by all the expansions of th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mplate which is not constant will contain one or mor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ich are comma (,), dollar sign ($), at sign (@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braces ({}).  A template which contains a dollar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ma may expand to more than one filename.  If thes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to appear as literal characters then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the at sign (@) -- a literal dollar sign must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`@$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The simplest example of a template -- a constant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fonts\l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the fontlib= declaration, simpl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the expansion does not depend on any paramete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is filename.  (The fontlib= declaration automatically ap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`.fli' if the expansion doesn't contain an exten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A simple example of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fonts\@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the output= declaration, `@f'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ont.  When computing font `cmr10',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emplate will be `\texfonts\cmr10'.  `.pxl', `.pk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.gf', `.log' or `.tfm' (depending on the details of the outp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) will be added if -- as in the example -- no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Templat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template parameters, any of these parame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will be replaced by the value given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      driver name, see driver=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      font name, see font= and name=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      magstep (0..9, h, u=unknown), see mag=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      METAFONT mode, see mode=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      base resolution, see mode= declaration (integer, rou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      font resolution (decimal number), computed from mode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=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      font size (design size) in pt, see size=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g      magnification (decimal number), see mag=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can be modified by inserting one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`@' and the parameter letter.  The modifi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hich they may be used with are described below. 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MFjob used `$' instead of `@' for insert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`$r' must be replaced by `@Rr', `$s' must be replaced by `@RV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Forming multiple expansions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clarations require a list of files, for instance, the fontlib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takes a list of font library filenames.  The simpl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is by entering a list of names separated by comma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lways very convenient as it requires a lot of ty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template is limited to 127 characters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ation, this example does not contain the usual set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lib=[c:\texfonts\fx_base,c:\texfonts\fx_mo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re not allowed in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Forming multiple expansions with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lear from the preceding example that the expansions hav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ext in common.  Templates therefore allow common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`factored out' with the differing parts presented as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enclosed in braces.  The example above may b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lib=[c:\texfonts\fx_{base,more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panding this template, the alternatives are select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after the opening brace.  The templ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with this choice and the result used by MFjob; if MF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nother candidate, the template is evaluated a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econd alternative which (in this example) li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nd second commas.  A third expansion would be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hird alternative which appears after the second co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losing b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alternatives may appear between the opening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s.  The text of an alternative may also be null as in `{}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,a}': in the first case the expansion is empty, in the secon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oice is empty, the second consisting only of `a'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possible to have only one choice as in `{abc}' which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as `abc' -- the braces in this case are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the choices need not be the same length as, for example,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lib=[c:\texfonts\lj_{base,m1,m2,m3}.fl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list of filenames separated by commas is a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t of alternatives.  MFjob automatically encloses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pening and closing braces so the list appears a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 If only one filename appears then it is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as shown above in `{abc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Multiple sets of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useful to be able to construct a pattern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set of alternatives in it.  Templates encompass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owing alternatives to be nested.  The expansion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late consists of all possible combinations in lexic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that is, with the rightmost alternative in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most rapidly.  An example will best clarify thi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1,2}{1,a{1,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the following sequence of expa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1,2,3,4,5,6,7,8,9}{0,1,2,3,4,5,6,7,8,9}{0,1,2,3,4,5,6,7,8,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and into all the three digit numbers from 000 to 99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numer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directories are more conveniently kept i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so that, when the disk is reorganized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ll the configuration files.  To further support thi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, they may also appear in templates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 is sandwiched between a dollar sign ($) and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as in $DVIDRVFONTS: for instance.  The name of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be used in a template may not contain any of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characters, that is, @ { , or } (at sign, comma and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sing braces) -- this may be changed in a future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is treated as if it wa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braces, the list of directories the variab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re separated by semicolons, NOT commas) are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ne at a time in the order they appear in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irectory name in the environment variable does not end in `: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/' or `\' then a `\' is automatically appended.  Emp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in the list, for instance, the two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C:\DOS;;\D:\B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 -- a template containing $PATH: set as abov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in exactly the same way if the SET command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C:\DOS;\D: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environment variable may includ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@b and @r are likely candidates) but alternativ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e use of an environment variable in a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lib=[$FONTLIBS:p6m_{base,more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`\' will be appended wherever necessary.  $env: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`{,}' with respect to order of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$EMTEX: is a special case, to b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 The emTeX directory ($EMTEX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 is a pseudo environment variable, expanding to the path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TeX directory.  As with real environment variables, a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if required.  If the EMTEXDIR environment variable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$EMTEX: is treated like $EMTEXDIR:.  Otherwise,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mtex' is used.  That is, $EMTEX: can be used even if EMTEXD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t.  Therefore, it is recommended to use $EMTEX: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EMTEXDIR: in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9 MFjob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directories can also be stored in MFjob macros. 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a macro in a template, use $name&gt; where 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macro.  If the value of the macro does not end in `: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/' or `\' then a `\' is automatically appended.  I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efined, the expansion fails.  Note that macro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e use of a macro in a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target=[c:\newfont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output_lj= [output=pk[$target&gt;pixel.lj\@Rrdpi\@f]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`\' will be appended wherev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0 Template parameter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parameters may have their expansion modified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characters from the set shown below between the @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etter.  The mod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-99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ding a parameter out to a given width with `0' or `_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ber from 0 to 99 will cause the parameter to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left with `0' or `_' -- the number of posi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ed is given by the number's value.  A number appea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eric parameter will fill with zeros but appea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n-numeric parameter will fill with underscore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core modifier to fill a numeric parameter with under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    � @4r   � @4_r      @f       � @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� 0001  � ___1      a        � ___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   � 0300  � _300      abc      � __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00 � 20000 � 20000     abcdefgh � abcdef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R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ing and truncating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taking the fractional part of the number (may be emp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rounding the number to get the integer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 truncating the number to get the integer par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of decimals is specified (see below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will first be rounded to the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imals, then the integer part will be ta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0-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s.  The number will be rounded to this many dec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period must not be used immediately following the @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`@.' has a special meaning.  Specify a field width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 `@0.2r'.  If you use the `T' and `F'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ame parameter type in different parameter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template, you should use the same number of decim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parameter sequences to get correct rounding.  If a `T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R' modifier is used, the number of decimals is us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ing, not for formatting the value.  (In consequence, `R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`T.0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     � @0.3r   � @0.2r  � @0.1r � @0.0r � @7.1r   � @Tr � @T.0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.75 � 300.750 � 300.75 � 300.8 � 301   � 00300.8 � 300 � 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.74 � 300.740 � 300.74 � 300.7 � 301   � 00300.7 � 300 � 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    � 300.000 � 300.00 � 300.0 � 300   � 00300.0 � 300 �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ication by a constant.  M multiplies a numeric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1000 and V multiplies by 5.  This allows the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r file names which depend on the font magnific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L font names do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  � pxl@R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 � pxl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ames which depend in the magn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g   � @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4 � 14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ore than one M or V modifier appears on the sam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but the rightmost on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is undefined on overflow (product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535.9999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 or vertical value.  The resolution can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horizontal and vertical axes, these modifiers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value to be selected with the @b or @r parameters.  @X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just @b will select the horizontal value, while @Y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vertical value.  If more than one X or Y modifi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with the same parameter, all but the rightmost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1 Defaul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.' to add an extension to a file name is not used by MFjob.  `@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nserts `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2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[0-99][.0-99][_][FRT][MV][XY](dfmbr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-99    pad out with 0 (numbers) or _ (other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       pad out with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0-99   decimals (@g and @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fractional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integer part (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 integer part (trunc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multiply by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  multiply by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select horizontal value (default, if Y does not app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select vert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driver name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font name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magstep (0..9, h, u=unknown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METAFONT mode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basic font resolution (fra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font resolution in DPI (fra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design size in pt (fra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magnification (fra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1,a2,a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@, @{ @} @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characters in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source files are sought in the directori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MFINPUT.  Subdirectory search can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ppending ! (one level) or !! (all levels) to a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FINPUT is not set then the mfinput subdirectory (with on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bdirectories) of the emTeX directory is searched.  The 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set with the EMTEXDIR environment variable: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texdir=x:\pub\em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Fjob search x:\pub\emtex\mfinput (for font fil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:\pub\emtex\mfjob (for mfj files).  If you don't use EMTEXDI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 directory is \emtex, that is, the directories \emtex\mf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mtex\mfjob on the current drive will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consists of two programs: mfjob.exe and mfjob.ovl. 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FONT, gftopk.exe and gftopxl.exe are needed.  For METAFO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Fjob call � big= � DOS        � OS/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Fjob      � off  � mf.exe     � mfp.ex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 /1   � off  � mf186.exe  �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      � on   � bmf.exe    � bmf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 /1   � on   � bmf186.exe �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 /3   � --   � mf386.exe  � mf386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always creates a temporary directory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even if no fonts will be generated. 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directory, you can use the /t option to tell MFjob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not exist.  If /t is not given, MFjob will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like mfj#.tmp, with # replaced by a number.  If MFjo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, the temporary directory and some files in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ll be left.  If you don't need those files (mfjob.log!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delete the files and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fj files are sought first in the directory given (if it exis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the current directory, then in the directori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FJOB environment variable (the directories in the lis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from one another with a semicolon; subdirector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abled as usual with ! and !!), and finally in the mf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f the emTeX directory (set by EMTEXDIR, defaul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ss memory is available, the slower runs the DO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's METAFONT.  MFjob, therefore, show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poor performance expected due to la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t enough memory for optimum performance.  If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short, MFjob sh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very poor performance expected due to la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unning time may be several hundredfold the optimu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several hours instead of some minutes).  In this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ry to use mf386.exe (by using MFjob's /3 option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MFjob's warnings about lack of memory), or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 by removing resident programs (from 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ice drivers (from config.sys).  You can also use the /c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Fjob write a batch file, which creates the fon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Fjob (but there are some restrictions, see /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in `input'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vironment variable `MFJO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\emtex\mfinput is no longer search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 `MFINPUT' i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c (21-Feb-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`_' character can be used (for instance in mode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d (30-Apr-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option /i to ignore METAFONT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option /2 results in using METAFONT's 286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option /b results in using bigMETA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option /d is handed down to META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fjob1.exe and mfjob2.exe renamed to mfjob1.ovl and mfjob2.o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e (16-Jul-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directory for mfj files: \emtex\mf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option: /pv (set drive for default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nvironment variable: EMTEXDRV (drive for default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f (25-Sep-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'======...' after generating of a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g (10-May-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ANT: base=plain is the default (instead of base=c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ANT: Templates are now used with output=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is in the special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:  $r  %r        new: @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:  $s  %s        new: @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name must be inserted with @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fjob1.ovl and mfjob2.ovl replaced by mfjob.o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options: /3 /c /t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ster slave mode (/m and /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using /n no font directories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declaration: big=, initial value can be set with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declaration: driver=, for @d in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Fjob requires less memory, making METAFONT faster.  (There we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problems with the OS/2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if not enough memory for acceptable computing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witch character (`-' or `/') will be obe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Fjob now uses fixed point arithmetic identical to tha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FONT, therefore mag=s0 to s9 delivers slightly diffe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d to previous versions of MF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specify both the horizontal and vertical resolu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nt files won't be sought in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 MFjob creates a temporary directory, there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ith multiple concurrently running MFjob program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or in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nt library files can be searched (fontlib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Fjob complains about missing fonts= and mags= declar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fonts not to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declarations for the dc/ec and Sauter fonts: name=, command=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declaration: font(size)=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nt file names are not truncated to 8.3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FON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Fjob displays how many fonts have been computed, how many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o be computed and how much time has been spent running MF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MFjob displays an estimate of the tim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ing all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h (18-May-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option: /1 (the /2 option will be removed so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age message corrected (/m and /s a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d takes option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i (18-Nov-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ANT: @r in templates now inserts a decimal f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you should use `@Rr' (and `@RVr') to insert the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as in MFjob versions up to and including 1.1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in master slave mode fixed (copying the same output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ime by more than one mach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@b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mplates implemented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quence of computation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se=INI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j (11-Apr-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nding problem fixed (for instance, at 300 DPI with mag=0.6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option: 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declaration: rul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k (13-Apr-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: the extension of the gf file wasn't comput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ig values of mag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l (30-May-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/3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s can be stored in the MFJOBOP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glish documentation for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witch character (`-' or `/') is used for generating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m (11-Jun-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ANT: Long file names are now supported on HPFS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need a METAFONT (and gftopk) support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s if you run MFjob on an HPFS drive (emTeX's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c-beta2] supports long file names).  Alternatively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z option, for instance like this: set mfjobopt=/3 /z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option /pv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the environment variable EMTEXDIR instead of EMTEX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bdirectory search can be enabled with ! and !!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MFINPUT and MF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/l option is no longer passed down to METAFONT; it now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ity of mfjo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n't complain about missing input files if name=, command=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= ar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n't reject mfj files where the last line lacks th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environment is no longer truncat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declaration for rule=: 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Fjob documentation is now available as OS/2 on-li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fjob.i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n (10-Dec-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fjob.ovl is found even if the value of the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starts with a `;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ng file names could be used only on HPFS drives,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ystems other than HPFS which support long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`-' character can be used in fon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$EMTEX: i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o (18-Mar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ecutable files have been moved from \emtex to \emtex\bi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uninstall any installed MFjob using the remove.exe to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\emtex\bin to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Fjob no longer freezes when the computation of the firs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less than one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modes in modes.mfj: dj, t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/2 option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p (26-Mar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name_size= declaration.  This declaration is used for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17.28 for font dcr17 when generating missing fonts for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q (30-Mar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Fjob 1.1o and 1.1p crash if a directory listed in the MF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 doesn't exist.  This bug has been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job 1.1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r (16-Apr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lative paths in output= declarations are now supported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source files in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s (25-Apr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n-existing directories were not created by MFjob 1.1r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ne level of the path didn'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ies with long file names are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mode in modes.mfj: 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t (19-May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Fjob 1.1r and 1.1s crash if MFINPUT is not set and the EMTE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an odd number of characters.  This bug has been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job 1.1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u (01-Jun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Fjob ignored all fontlib= declaration except th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nermos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2a (22-Jun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n't check for sufficient memory for METAFONT if the /3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earching font libraries, differences after the initial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of the font name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nt size tolerance for searching font librari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the new DC font nam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2b (06-Aug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Fjob macros can now be used for inserting directory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vidrv.mfj now chooses size 14.4 for font dcr14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2c (19-Sep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pecification of the number of decimals is now ignor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' modifier is used.  For the `T' modifier,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number of decimals is used for rounding only,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ting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rule for the DC fonts 1.2 in dvidrv.mfj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2d (07-Mar-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EC fonts (instead of DC fo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tempt to improve Windows N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 End of MFJOB.DOC 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