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r v1.01                                                 (Release 19-06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, Martin Kopanske and Tomaz 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0 (Release 21-05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inter-process control mess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centage requesters with a Cancel button attached can also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[ESC]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-cycling through buttons went wrong when at the firs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d the File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'Drives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available drives are printed at the bottom of the fil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ormal Speed' blocks were limited to 48Kb, while it can handle up to 64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ormal Speed' blocks cannot have an incomplete byte at the end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ure Data' blocks were written with a wrong length if the last by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izes above 64Kb were printed incorrectly (modulo 64Kb) and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a block through the SoundBlaster used the wrong part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f the buffer had been reall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'Play Selected' would make a mess if no blocks were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inter-block pause between TAP blocks when playing 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OC: 1 second between a header and a datablock, 2 seconds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Lock 3/4 decoding didn't work in most of the cases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a SpeedLock 3/4 as a SpeedLock 1/2 would overflow all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ash the XM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coding scheme 'Digital Integr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entries that will loose data when saved.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 bright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ustom Speed' blocks can be saved in a TAP file, without ti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requester pops up for such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ping an entry before the first one would corrupt the end of the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several occasions where the selected status of entries we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ing the tape directory (eg. multiple 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ging tape entries was very mes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 'Make SCR' and 'Make GIF' to the 'View as screen image'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ave As' tape names were lost if the tape had no name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ling the VOC decode requester returns to the previous tap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mpty tap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nt file 'SPEC6X8.F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blocks can now be collapsed/expa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ancel button to the VOC decode progress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ceholders 'LPTPort', 'COMPort' and addresses to the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0b3 (Release 06-05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to Workbench! v1.7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to call or be called from other Workbench!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small bugs/inconsist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play still had a 'tape loading error' in the last block 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initial SoundBlaster play delay to 2 ms (to eliminate the 'plo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'Save raw dat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aved VOC file was not chunked into blocks of around 64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aved VOC file had missing blocks if these blocks were shorter than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 a tape entry would often result in an XM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ing of 'New' tapes was inconsistent. Also, when saving such a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should be blank in the File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Archive Info' blocks were displayed 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d the VOC decoding (wind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the decoding scheme to the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bit approximation a flag rather than a decoding 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Drop Partial End' was turned on by default. This is not a good id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'Threshold Standard' was 24. This was too high (now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ecoding schemes Alkatraz, SpeedLock 1, 2, 3 (both variations) and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the tape file format .LT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SpeedLock 2-4 block decryption when a 'Group Start'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with a name starting with 'SpeedLock 2', 'SpeedLock 3' or 'SpeedLock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nu option 'Auto-decrypt' to turn it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Group block adjustment: each 'Group Start' ha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oup End' and no nesting is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Jump To block limiting: if the destination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, it is limited to the first/las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'Group End' from the 'Insert' menu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/insert 'Row Of Pulses', 'Jump To' and 'Archive Info'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VOC decoding' documentation file to the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Help' button in the VOC decoding window, which shows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enu strip: 'L Window' and 'R Window' (and Entry) now hav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ad of the 'L' and '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0b2 (Release 01-05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to Workbench! v1.7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not drag an entry to right after the nex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 Data blocks were still written 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sometimes were inconsistencies when inserting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ng an entry in an empty tape would cause an XM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ng an entry before the first one would cause an XM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block has no flag byte, the first data byte is displayed as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block has no parity byte, the last data byte is displayed as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ock timers editor (type 0x10 and 0x11) now allows editing the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MA overrun check in the SoundBlaster play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SoundBlaster 'tape loading error'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'TraceSoundBlocks' to the configuration file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menu 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s 0x10, 0x11 and 0x14 can all be converted into eachother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0x10 and 0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ing a tape catalog was very mes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Size' field to the tape windows, which display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rtual) memory that this tape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insert a 'raw datablock', which is stored as type 0x10 or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of the file to 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/insert Pure Ton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handling of infinite pause when playing SoundBlaster - [ESC] ab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tacksize from 16Kb to 20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0b1 (Release 28-04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ZX files were written as version 1.00 in stead of version 1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 Data blocks were written 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 Data blocks were hard to find in the tape catalog. They are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like normal data blocks in black, with the size at th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 Data blocks had the menu entry 'View As ...'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edit block types Normal Speed, Turbo Speed and Pure Data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