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351678860"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554287407"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634882196"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103786374"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419015479"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940401057"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