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mbclasses.doc   2.3.3   edited 2001-02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classes -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be a client as well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c/kernel and are suffixed _qws. -&gt; 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of these per application. At application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font definition file from $QTDIR/etc/fonts/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/usr/local/etc/qt-embedded/fonts/fontdir if QTDIR is undefined).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font information and holds a cache of render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reates the font factories - QFontManager::QFontManager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nstructors for new factories. It provides a high-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ing a particular font and calls QFontFactories to loa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on demand. Note that this only applies to BDF and Truetype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's optimised .qpf font file format bypasses the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local/etc/qt-embedded/times.ttf, would be an example). It hold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information about whether the font is scalable, its weight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 and so on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system (that is, each unique combination of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weight, italic or not, anti-aliased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one is using the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leted along with its cache of glyph bitmaps. The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 from remains opened by its QFontFactory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 (and descendants QFontFactoryBDF,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 QFontFactoryT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Freetype 2) and the bitmap BDF format used b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 to open an on-disk font; once a font is open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for quickness in creating new font instances from the disk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create a QRenderedFont and convert from unic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index into the font file - glyphs are stored in the order and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ont rather than in unicode order for 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implemented for Truetype 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 usage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ext in that size will simply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 -&gt; QLinuxFbScreen -&gt; accelerated screens, QTransformed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eing pixmaps and allowing accelerated pixmap-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 -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s and QGf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 -&gt; accelerat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&gt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 -&gt; RasterBase -&gt; Raster -&gt; accelerat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Vf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naging and destroying QLock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undServer,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quest the server play sounds specified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KeyboardHandler-&gt;sub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B keyboards) and some PDA butt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ouseHandler-&gt;QCalibratedMouseHandler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tend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 and demarsh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formation about the framebuffer and creating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about the framebuffer comes directly from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data sent to and from the QWS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ames in the style of Windows 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ata to top-level windows, keyed by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nix-domain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