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ession.doc   3.0.0-beta1-beta1   edited Nov 18 13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 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