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intdict.doc   3.0.0-beta1-beta1   edited Mar 31 18:5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IntDict and QInt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IntDict qint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IntDict class is a template class that provides a dictionary based on \c lo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instance QInt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 is a collection that associates an item with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is used for inserting and looking up an item.  QIntDi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lo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has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int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ntDict&lt;char&gt; dict;</w:t>
        <w:tab/>
        <w:tab/>
        <w:t>// maps long ==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33, "Franc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 7, "Russi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49, "Norway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49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33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7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dict[39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39 not defined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in our example maps \c long keys to \c char*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implements the \link operator[] [] operator\endlink to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is implemented by QGDict as a hash array with a fix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. Each array entry points to a singly linked list of bucke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dictionary item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 with a key, the key is converted (hash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ger index into the hash array using the \c mod oper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 before the first bucket in the list of bu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up an item is normally very fast. The key is again hash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index. Then QIntDict scans the list of buckets and return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, or null if the item was not found.  You cannot insert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hash array is very important. In order to ge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, you should use a suitably large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  Suitable means equal to or larger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umber of dictionar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with equal keys are allowed.  When inserting two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key, only the last inserted item will be visible (last in, firs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int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ntDict&lt;char&gt; dict;</w:t>
        <w:tab/>
        <w:tab/>
        <w:t>// maps long ==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7, "Russi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7, "USSR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7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7 );</w:t>
        <w:tab/>
        <w:tab/>
        <w:t>// Gorbie wa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7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IntDictIterator class can traverse the dictionary contents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rbitrary order.  Multiple iterators may independently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setAutoDelete(TRUE) for a dictionary tells it to delet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moved.  The default is to not delet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dictionary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dictionary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Collection::deleteItem() is called.  QIntDic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IntDictIterator, QDict, QAsciiDict, 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::QIntDict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dictionary using an internal hash array with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size to a suitably large pri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qual to or greater than the expected number of entries) makes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::QIntDict( const QInt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dict are inserted 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::~QInt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&lt;type&gt; &amp;QIntDict::operator=(const QInt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ctionary is first cleared and then each item in \e dic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, unless newItem(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hashtable the \a n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dictionary are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l iterators on the dictionary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insert( long 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key with the \e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have to be a unique dictionary key.  If multip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serted with the same key, only the last item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replace( long 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an item that has a key equal to \e key with \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Dict::remove( long 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key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::take( long 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ey out of the diction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::find( long 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::operator[]( long 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-only function that prints out the dictio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IntDictIterator qint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IntDictIterator class provides an iterator for QInt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Iterator is implemented as a templat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IntDictIterator\&lt;X\&gt;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iterator that operates on QInt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int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ntDict&lt;char&gt; dict;</w:t>
        <w:tab/>
        <w:tab/>
        <w:t>// maps long ==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33, "Franc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 7, "Russi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49, "Norway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ntDictIterator&lt;char&gt; it( dict ); // iterator for d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 it.curren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d -&gt; %s\n", it.currentKey(), it.current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-&gt; 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9 -&gt; 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 -&gt;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; you are not guarant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IntDict knows about all iterators that are operating o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dictionary, QIntDict updat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that refer the removed item to point to the nex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IntDic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Iterator::QIntDictIterator( const QInt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dic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Iterator::~QInt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,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and 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ictionary is  empty it sets the current item to nu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long QInt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e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