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0-beta1-beta1   edited Nov 23 01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annotated.doc   3.0.0-beta1-beta1   edited Nov 23 01:1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