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3154054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9754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48909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