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7863545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721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02980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