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686426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6421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8722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