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87389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5281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860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