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19450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767654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