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433815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439932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