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377554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58799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65102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