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051013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855591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