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3440178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8880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5883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