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605956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202171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