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37141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3638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9849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