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143630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05560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