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368512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7747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9527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