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194677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092199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