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12014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888923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