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845686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557119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