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385001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6367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8480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