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S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QMR-from-BCG algorithm for symmetric matr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some degree of familiarity with the algorith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step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6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) = the current QMR-from-BCG iterate x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3) = the current BCG res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4) = the search directions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5) = the search directions \hat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6) = temporary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QMR-from-BCG iterate x_n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a line: the iteration number (I8), th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bound, and the norm of the last computed residual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residual norm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use the updated residual norm,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residual norm upper bound,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==&gt; algorithm ran into an exact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SQBG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for multiplication by the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akes as its argument VECS(1,COLX), and must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CS(1,COLB); the vector in 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