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LANZ Software Documentati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Mark Jone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documents/mach_dep.doc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describes the function of machine dependent modu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Dependent Modules of 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dependent modules of LANZ are: 1) timdep.msc and 2) rmalloc.m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, rmalloc.msc, will be described in mem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dependent timing code lies in timdep.msc 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short functions: time1, time2, and time3. 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an integer (8 bytes long on the cray and convex, 4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3 and sun4) that represents time in millisecon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ime1, should return the user time elapsed sinc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second function should return the system mode tim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half on the user elapsed since the beginning of the program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return the real time elapsed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