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PLG file processin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e Stampe (C) 13/5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X is a multipurpose PLG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designed to improve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ation among PLG files,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and combination of PLG files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many types of file trans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 and modification, while preser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needed to make the PLG file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ing PLGX, you can get a quick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ude by typing PLGX with no argument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X v1.01 - a PLG file processor (c) by Dave Stampe &amp; Markus F.X.J.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gx &lt;infile&gt; &lt;outfile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&lt;angle brackets&gt; enclose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information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or -h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or -cxyz center object in x,y,z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or -gxyz ground (bottom y default) or oth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 use center of gravity instead of box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-v &lt;delta&gt; combines duplicate vertices (IRIT, NorthCa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renumber vertices in comments (use with -v or 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integer (whole) numbers onl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&lt;tx,ty,tz&gt; translate PL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&lt;rx,ry,rz&gt; left-handed, degrees: rotate PLG objects abou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&lt;scale&gt; or -s &lt;sx,sy,sz&gt; scale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&lt;size&gt; or -b &lt;sx,sy,sz&gt; scale PLG to given siz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-l &lt;size&gt; sets size of longest axis, defaul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default size box, equivalent to -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&lt;color&gt; repaints all polys in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repaints polys to random color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reverse vertex order of a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object in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  all objects in file are considered one for -b, -d, -c, -g,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puter screen.  There a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vailable for you to us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X from the command line,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each time, or make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your favorite transform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X CAPABILI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X supports these operations on PL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PLG object names, polygon and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, color mapping type (surface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rs, or one-to-one palette (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w palette) colors.  Also gives the box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x, y, and z axis planes that would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), the center of the box and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(and thus the PLG object) in the x, 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zes are given seperately for eac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LG file, if more than one exists. 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Y command to the command line. the PL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canned to get the bounding box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in the file, and these obje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treated as one object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commands can be used to place a P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a standard location (cente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0,0, usually) or to change it 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The commands for this are -C, -G, -Z, -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-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: Centers the object about (0,0,0).  If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Z command, the center will be the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es rather tha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ing box.  If several objects in one PL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loaded as one object, use the -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ll the subobjects from being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each other. 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the object in all directions, add th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you do want to change to the command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-CXZ or -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: "Grounds" the object, making the lower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x at (0,0,0).  This is useful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to load with its bottom flus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ound", for example -CXZ -GY will c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nd make its bottom flush to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 with no offset.  Grounding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setting the rotation point o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imated or rotated in PLGX, sinc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lace around the (0,0,0) point of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sets an object into a standard size b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f 1000x1000x1000 units. 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of objects that need resizing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rectangular objects from cubes or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a building) easier to calcul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bjects look good when cubic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-aving varient is available.  -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dimension to be 1000 units lo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pecify a size for the longest dim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-L 100 will make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of an object 100 unit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ommands let you modify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m or to make loading easi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-B, -S, -R, and -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flexible version is -B, whic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PLG object in all directions.  -B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t the object into a 100x100x100 cub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1000,100,10 will fit the objec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x100x10 box.  This is useful for 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ogether into one larger object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composite object are affec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se sizing commands: to affect only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 file, use the -O command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only the second object in a PLG fil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2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solute scaling, as when object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ND386, use the -S command.  You can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ymmetricly: for example -S 1.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d it 50%.  You can expand it diffe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xis: for example -S 10,20,5 to chan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  DO NOT USE NEGATIVE SCALING FACTORS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some parts of the object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will rotate the object as a whole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,0) point.  The -C and -G commands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otation occurs to simplfy your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occurs in the same way as in REND3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 rotation, with rotation about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firtst, X axis next, and Z axis las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around only one object at a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need to worry about this.  Rotation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: for example -R 0,90,0 will ro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90 degrees about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moves an object's center after rot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exactly center an object, 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,0) point about which it will tur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inted figure, or to place it in a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For example, -T 0,10,-10 will 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p 10 units and out (negative z)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and Pa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required to make PLG objects vi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r debugging.  Two simple pai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: -P and -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will paint every polygon in the PLG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hat follows it.  The color can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is legal in a PLG file.  -P 0x1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aint evey polygon cosine-lit whit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aint any one object in the fil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paints all the polygons in the fil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quence, using cosine-lit colors with h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 through 15.  This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polygons for debugging or pa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Surg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eeded when PLG files are creat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s from other 3D edito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T and NorthCad both produce seperat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olygon of each object, increas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ge by 50% and slowing REND386 by 40%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ranslators produce polygons with the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 the wrong order, making object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is used to merge duplicate vertice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heck to see that each vertex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1 unit of the duplicate: this is the del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delta: for example, -V 1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any vertices that are within 10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THIS CAN CAUSE DUPLICATE VERT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 AND COULD CRASH REND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-V, you should use -N as we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comments to vertex lines in the PL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debugging easier.  These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mments already present, so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up the resulting file. 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ood for annoting new PL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will reverse the order of polygon's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to fix inside-out problems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 will round of the final vertex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caling, rotating, etc.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 This makes the PLG files look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the original polygon files use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ractional numbers, or the object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LGX is important to determine how to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your PLG files.  If you ne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ctions out of sequence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termediate PLG files and run PLGX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 load file,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-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: 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: -D -B -S  (all these operations are mutually exclus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: 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h:  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: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h: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h: 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 to specify PLG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s.  You need only specif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: PLGX will add the .PLG extension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have not specified your ow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name is always the source fil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 should be very car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same source and destina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confuse DOS, or destroy your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l least part of the sourc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estination file name (this is han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).  Just place a '$' in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wher you want the source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: PLGX file1 new/$  woul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1.plg to new/file1.plg, for examp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U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run this on a new PLG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known size, and is as effici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x &lt;source&gt; &lt;dest&gt; -I -V -N -L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object recolorable by surface m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x &lt;source&gt; &lt;dest&gt; -P 0x8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a file's contents, 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gx &lt;source&gt; -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x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