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lette: palette set/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or get the current color palette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AC's. That should allow you to change all 16 color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display. A real necessity if you have a graysca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hange all 256 palette entries, althoug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16. Just in case someone has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utilities around (like the ones in svgalib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real use. But is was lying around somewher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: version 1.4. (c) 1995,1996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./getpalette [options] &lt;color_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output palette values in hex instead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8  use 8-bit color definition (0..255) instead of 6-bit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print the built-in standard VGA textmod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palette that will be programmed when running `setpalette 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'all' to show all 256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: version 1.4. (c) 1995,1996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./setpalette [options]  color_index 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input palette values in hex instead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8  use 8-bit color definition (0..255) instead of 6-bit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load a standard VGA textmod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not necessarily the default system startup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`getpalette -s' to find out what palet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'-' to us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put format = '&lt;index&gt;: &lt;R-value&gt; &lt;G-value&gt; &lt;B-value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G, B : color intensity for Red, Green or Blue (0..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lear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(if you can call that a feature) is the poss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getpalette DIRECTLY as input of setpalette (with '-'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using 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new possibilities for power-users who want to use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nd selectively change 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redirect the output from getpalette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edit it, using it as new input for setpalett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custom colors when booting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no-op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palette all | setpalet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hange absolutely nothing (note the "should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ert any sort of fancy processing into that pipelin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