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ndfil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file - Static file handler for ashd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sendfile* [*-c* 'CONTENT-TYPE'] [*-f* 'FILE'] 'METHOD' 'URL' 'RES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endfile* serves static files by sending them exactly as they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It needs to be called with the `X-Ash-File` header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, as *dirplex*(1) does, unless the *-f* op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endfile* is a transient handler, as defined in *ashd*(7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ETHOD', 'URL' and 'REST' arguments will normally be ad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*sendfile* will serve the file named by the `X-Ash-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and fail with a 404 error in case the rest st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 However, if the *-f* argument is given, the given 'FILE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served instead, and the `X-Ash-File` header and any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IME-type is not explicitly specified, *sendfile*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libmagic*(3) to determine the MIME-type automatically. If *sendf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iled with support for filesystem attributes (see *attr*(5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has support for such attributes),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user.ash-mime-type`, `user.mime-type`, `user.mime_type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user.Content-Type` will be checked, in that order, and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the file in question, its value will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*libmagic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endfile* supports the following HTTP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ching, using the `Last-Modified` and related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rtial content, using the `Range` and related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c* 'CONTENT-TYPE'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s 'CONTENT-TYPE' as the file's MIME-type instead of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uto-detect th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f* 'FILE'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the `X-Ash-File` header and force 'FILE' to be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. Any remaining rest string is also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Tolf &lt;fredrik@dolda2000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dirplex*(1), *ashd*(7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