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esslo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log - Access logger for ashd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log* [*-hFa*] [*-f* 'FORMAT'] 'OUTFILE' 'CHILD' ['ARGS'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accesslog* handler starts a single child handler which i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ests it receives, but also logs information about ever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'OUTFILE'. As for the format of the log record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ec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ccesslog* is a persistent handler, as defined in *ashd*(7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hild handler must also be a persist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OUTFILE' is `-`, log records will be written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Otherwise, the specified filename is opened in appen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open for as long as *accesslog* runs. SIGHUP ca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log* in order to get it to reopen the log file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e.g. for log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ild handler exits, *accesslog* exi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h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brief help message to standard outpu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F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flush the log file buffers for each log record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s to the internal buffers, not the filesystem buff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f* 'FORMAT'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specified 'FORMAT' string instead of the defaul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format. See the FORMAT section, below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of the 'FORMAT'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a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emulate the Apache "combined" log format as clos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. Currently, the remote user, identd user,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umber of sent bytes in Apache's combined form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with dashes. Effectively, the following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- - [%{%d/%b/%Y:%H:%M:%S %z}t] "%m %u %v" - - "%R" "%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record format is specified with the *-f* op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format string is used as a template and certain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. Characters in the format string not matching such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s they are. A field is specified as a percent sig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optional argument enclosed in braces, follow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pecifying the item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following format str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{%Y-%m-%d %H:%M:%S}t %m %u %A "%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og items are currently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%{*'HEADER'*}h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s into the HTTP header named by 'HEADER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header does not exist in the request, *%h*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a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%u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s into the entire raw URL part of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%U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s into the raw URL part of the request, with any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removed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%m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s into the HTTP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%v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s into the HTTP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%r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s into the current r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%t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s into the current time, in RFC822 format, unles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rgument present, in which case the argumen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ormat string to *strftime*(3). The time i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%T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r *%t*, but UTC time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%s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s into the non-integral fraction of the seco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time, expressed in microseconds and padded with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6 digits. For example, *%{%H:%M:%S}t.%s* can be used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tion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%A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s into the `X-Ash-Address`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%H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s into the `Host`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%R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s into the `Referer`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%G*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s into the `User-Agent`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expanded field, any "unsafe" characters are escaped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double-quotes and backslashes are prep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, newlines and tabs are expressed as, respectively, `\n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`, and any other byte less than 32 or greater than 127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\xAA`, where `AA` is the hexadecimal representation of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HUP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open the log file by name. If the log file 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opened, the old log file stream continue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Tolf &lt;fredrik@dolda2000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ashd*(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