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DISCLAIMS ALL WARRANTIES WHETHER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FLOATING-POINT SOFTWARE PACKAGE (Kerne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contains the 68060 Floating-Poin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 This package is essentially a set of exception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integrated into an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ception handlers emulate Unimplemented FP instru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using unimplemented data types, and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unimplemented addressing modes. In addition,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exception handlers to provide full IEEE-754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p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example routines in fskeleton.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ra" or "jmp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fpsp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file fskeleton.s). The purpose of this section is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PSP routines to reference external functions that must b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host operating system. This section MUST be exactly 128 by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FPSP (these functions and their loc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"68060FPSP call-outs" below). Each field entry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corresponding function RELATIVE to the start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"call-out" section. The "Call-out" section must sit adjac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sp.sa imag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functions within the FPSP. Since the fpsp.sa hex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 FPSP entry points" below. A call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imply execute a "bra" or "jmp" that jumped to the select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68060 hardware took a "Line-F Emulator"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ector #11), the operating system shoul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>_060FPSP_TOP+128+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FPSP_TOP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F-Line FPSP handler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emulation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call-outs: (details in fskeleton.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>_060_real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real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>_060_real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real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>_060_real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real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>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real_fpu_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>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>_060_real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i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>_060_d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_dmem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>_060_i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_i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>_060_dmem_read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_d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>_060_d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_dmem_write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>_060_dmem_write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_dmem_write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fpsp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fpsp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fpsp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fpsp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fpsp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fpsp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_fpsp_uns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fpsp_eff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sn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snan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snan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per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perr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operr &lt;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7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dz  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dz  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in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6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inex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inex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v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v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f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t fully documented in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fline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v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unimplemented   (fpu disabled)       (possible F-line illeg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ck frame)           |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v               special case "fmovecr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exit through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_060_real_fpu_disabled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^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fpu disabled?   exi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|         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|     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-----------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lt;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sup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1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supp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snan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perr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effad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3 of 060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effadd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fpu_disabled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