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 (Library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 contains the "Library version"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. Routines includ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 can be used to emulate 64-bit divide and multip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"cmp2" instruction. These instruction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in hardware on the 68060 and normally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vector #61 "Unimplemented Integer Instruc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-compiling a program that uses these instruc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subroutine calls in place of the 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, a program can avoid the overhead associat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ing the exce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l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l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ilsp.sa contains an "Entry-Point" sectio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section. The ILSP has no "Call-Out" section. The first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"Entry-Point" section. In order to access a func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, a program must "bsr" or "jsr" to the location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low in "68060ILSP Entry Points" that corresponds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. A branch instruction located at the selected entry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in the package will then enter the correct emulation cod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point addresses at the beginning of the package will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d so that a program calling the routines will no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compiled with every new 68060ILSP rele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to use a 64-bit multiply instruc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a "bsr" or "jsr" to the entry point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60ILSP entry table. A compiler generated code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unsigned multiply c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&lt;ea&gt;,Dh:D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mulu.l _multiplie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multiplicand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multiplier,-(%sp) # pass: multiplie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18 # branch to multipl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sult[63:32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result[31:0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divi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&lt;ea&gt;,Dr:D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divu.l _divisor,%d1: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q.l</w:t>
        <w:tab/>
        <w:t>&amp;0x8,%sp</w:t>
        <w:tab/>
        <w:t># make room for result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(%sp)</w:t>
        <w:tab/>
        <w:tab/>
        <w:t># pass: result add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1,-(%sp)</w:t>
        <w:tab/>
        <w:t># pass: dividend hi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_divisor,-(%sp) # pass: divisor on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ISP_TOP+0x08 # branch to divide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.l</w:t>
        <w:tab/>
        <w:t>&amp;0xc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1</w:t>
        <w:tab/>
        <w:t># load remai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(%sp)+,%d0</w:t>
        <w:tab/>
        <w:t># load quot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routines also return the correct condi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value. If this is important, then the caller of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 must make sure that the value isn't lost while po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items off of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xample of using the "cmp2" instruction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&lt;ea&gt;,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 cmp2.l _bounds,%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ea</w:t>
        <w:tab/>
        <w:t>_bounds</w:t>
        <w:tab/>
        <w:tab/>
        <w:t># pass ptr to b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l</w:t>
        <w:tab/>
        <w:t>%d0,-(%sp)</w:t>
        <w:tab/>
        <w:t># pass 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sr.l</w:t>
        <w:tab/>
        <w:t>_060LSP_TOP_+0x48 # branch to "cmp2"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.w</w:t>
        <w:tab/>
        <w:t>%cc,_tmp</w:t>
        <w:tab/>
        <w:t># save off condition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q.l</w:t>
        <w:tab/>
        <w:t>&amp;0x8,%sp</w:t>
        <w:tab/>
        <w:t># clear arguments from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report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instruction being emulated is a divide and th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nd is a zero, then the library routine, as its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, executes an implemented divide using a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operand so that an "Integer Divide-by-Zero" exce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taken. Although the exception stack frame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to the correct instruction, the user will at least be 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cord that such an event occurred if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L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ILSP_TO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LSP__idiv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LSP__idiv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LSP__imuls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LSP__imulu64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LSP__cmp2_A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LSP__cmp2_A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LSP__cmp2_Al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LSP__cmp2_Db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LSP__cmp2_Dw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LSP__cmp2_Dl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