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2232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6224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2932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8775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