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215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5325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483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2720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