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58 2016/07/06 04:43:57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treated as part of tha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