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pologies for the presumptuous sounding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doesn't quite do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doing, but it does make the job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program whenever I want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o assembler source code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re-assembly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debug with the COM fil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locate the areas contain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y away from the data areas).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addresses for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fil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, create a file to be pi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the debug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cessary to un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do this is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co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1 addr2  &lt;-- un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3 a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&lt;--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filename).COM  &lt;FILE1 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(given enough time)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2 contain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 to debug.  Now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SM.BAS program, enter FILE2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put file?" prompt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file name for the outpu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file2,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ddresses on the left and the 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intra-segment jumps and cal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th labels of the form "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&lt;n&lt;999, and send the result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result is compatible (as fa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) with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result is compa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