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� ��� ����������� 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� ��� ����������� 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������� ��� ������� ���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������� ��� ������� ���     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������� ��� ������� ���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������� ��� ������� ���     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����� �����������     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Pe] Written by NotB [SCuM/DePTHERiA/TeRR]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es this thing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place your message quoting system :) Simple as that.  Ha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for colors and shit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ways to set this PPE up.  The easy way is to use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to show the command line options.  When it's don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it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o into PCBSETUP under File Locations|System Files &amp;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last line (Path to Command Display Files).  Pu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A new one if you don't have one already. 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o to that directory and make a file called PREMSG that only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path&gt;\QUOTE.PP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ake another file called PREEDIT that only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path&gt;\QUOTE2.PP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CBTEXT entry 164 so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path&gt;\FAKE.PP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CBTEXT entry 163 &amp; 629 so they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path&gt;\QUOTE3.PP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CBTEXT entry 612 so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path&gt;\QUOTE1.PP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put those "_"s in thos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End of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Message Editor Command String (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Message Editor Command String (Non-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Quote Beginning Li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Quote Ending Li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Line to Signify Beginning of Quote in your Message (Max Len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Line to Signify Ending of Quote in your Message (Max Len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String to Show Before Quoted Lines (Keep it Short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 is Too Long! [That's what she said!]) (Max Le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rom now on, Ctrl-O and [Esc][Q] in the message editor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cool message quoting system in it thanks to your buddies at S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o 4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SCuM PPEs are the BEST, you ar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's kick some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with this PPE or any other SCuM PPE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n Trader's Outpost.  If you cannot find the numbe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get your exe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lame disclaimers, registration keys, or backdoors in S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s.  Just pure, hard, rock-solid code.  La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