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 User Lister 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User Lister.........] v[1.0]         ToP-eXiTS  [��������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Heavy......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4]/M[07]/y[1995]]   SPeCiaLLy To [...All Pip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x]i386 [.]hi     (C) By [Heavy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E]           DoCS By [Heavy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desired path, go to the PCBSetup and press "B"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le CMD.LST and then add the com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uction to English By Mozart Amad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