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��  �����   ��  ���          �����    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  �� � � ���  �  ���  �����       ���  �  ���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  ����   �� ���   ��     ���      ��     �� �� 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  ��   � ��� ��   ��      ��      ���    �� �� 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�������  ������ ���� �����        ����� ��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      ��� ��� �    �      ��� �  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 ���   �   �  �   ���     ��  � 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�� �  �   �  ���  ��     �   �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CoDe B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 xml:space="preserve">LoNe RuNNeR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aDDiTioNaL CoDe B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 xml:space="preserve">NuMBeR SiX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/�NSi DeSiG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aSiaN KNiGHT/ACi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oRiGiNaL CoNCeP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PiZZa &amp; DRoNT /ReBeL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 Field is a really stupid game :) But it is soooo fu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is to hate people, and to be hat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PE by Rebels (known as HATE) was really funny too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t that it was a limitation to hate only one pers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started to program this PPE, an enhanced version of Rebel'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allation is a little complex, but it is worth taking som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compared to the fun you will have playing it with your us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make a directory called AGSBF (I will take C:\PCB\PPE\AGSB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ct all the archive (AGSBF100.ZIP) in thi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subdirectory called "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CB v15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PCB and type "PPE C:\PCB\PPE\AGSBF\MKUSR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make the first list of user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verything is ok, you should s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 USER DETECTED ! AGS Battle Field - Creating User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CB v15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PCBSETUP and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a sysop command to run C:\PCB\PPE\AGSBF\MKUSRL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PCB and typ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make the first list of user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verything is ok, you should se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 USER DETECTED ! AGS Battle Field - Creating User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Put the MKUSRLST.PPE in your New User Logon Script... Each tim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loging on your system, MKUSRLST.PPE ha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dit the EXCLUDE.LST file to exclude some user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w two ways to continue the installation. On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LOGOFF.BAT file that PCB run each time a user is loging off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use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modifying your $$LOGOFF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single nod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t in your $$LOGOFF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CB\PPE\AGS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&lt; USER.LST &gt; U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 USER.TMP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&lt; REGD.DAT &gt; REGD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REG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 REGD.TMP REG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multinod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o prevent sharing violations, edit BOARD.BAT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, and put at the beginning of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people already have such environment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n't think that PCBNODE will do the job, coz when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use it, PCB will not be loaded, so no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will be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n edit your $$LOGOFF.BAT and 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%THISNODE%" == "1" GO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CB\PPE\AGS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&lt; USER.LST &gt; U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 USER.TMP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&lt; REGD.DAT &gt; REGD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REG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 REGD.TMP REG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modifying you daily ev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mply put this into your BAT ev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\PPE\AGS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&lt; USER.LST &gt; U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USER.TMP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&lt; REGD.DAT &gt; REGD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REG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REGD.TMP REG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already understood, the purpose of this batch code i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a different way provided that you sort those files (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REG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 PCBSETUP and edit your CMD.LST to put a command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PPE\AGSBF\AGSB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AGS Battle Field should now be ready to pl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the game, you should see the following screen (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-read this text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�EGiS CoRP BaTTLe FieLD�����������������������������������STaTuS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� ��� ��  ��  �   �� � ��� </w:t>
      </w:r>
      <w:r>
        <w:rPr/>
        <w:t>ܰ�  �� ۱   ���ܲ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</w:t>
      </w:r>
      <w:r>
        <w:rPr/>
        <w:t xml:space="preserve">۰�ܱ�����������۲��۲�۰�� ߲   �    �  ��    </w:t>
      </w:r>
      <w:r>
        <w:rPr/>
        <w:t>CuRReNT STaTuS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۰ �� �   �߱������������۲�� ��      ��   �   �  </w:t>
      </w:r>
      <w:r>
        <w:rPr>
          <w:rtl w:val="true"/>
        </w:rPr>
        <w:t>޳</w:t>
      </w: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۰�� � �            �         �     �ܲ� ܱ � � �</w:t>
      </w:r>
      <w:r>
        <w:rPr>
          <w:rtl w:val="true"/>
        </w:rPr>
        <w:t>ݳ</w:t>
      </w: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ݱܱ</w:t>
      </w:r>
      <w:r>
        <w:rPr/>
        <w:t>������   ��                 ��     �߱  ����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۱۲߱����     �ܰ�   ���۲۲�  �   �  ��  </w:t>
      </w:r>
      <w:r>
        <w:rPr>
          <w:rtl w:val="true"/>
        </w:rPr>
        <w:t>޲</w:t>
      </w:r>
      <w:r>
        <w:rPr/>
        <w:t xml:space="preserve">����  �   </w:t>
      </w:r>
      <w:r>
        <w:rPr/>
        <w:t>You HaTe 1 GuYZ 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 xml:space="preserve">ܲ�    �����  ����۲����� ��ܲ� � �   ��   �۳         </w:t>
      </w:r>
      <w:r>
        <w:rPr/>
        <w:t>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�  </w:t>
      </w:r>
      <w:r>
        <w:rPr/>
        <w:t xml:space="preserve">߰�ܲ ������������ܱ����� </w:t>
      </w:r>
      <w:r>
        <w:rPr>
          <w:rtl w:val="true"/>
        </w:rPr>
        <w:t xml:space="preserve">ݰ�     ��� �   </w:t>
      </w:r>
      <w:r>
        <w:rPr/>
        <w:t>0</w:t>
      </w:r>
      <w:r>
        <w:rPr/>
        <w:t xml:space="preserve"> GuYZ HaTe You 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�  </w:t>
      </w:r>
      <w:r>
        <w:rPr/>
        <w:t>߱�۲�۲��������۲�ް�� � �     ��� ܳ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���</w:t>
      </w:r>
      <w:r>
        <w:rPr/>
        <w:t>ܲ��������������</w:t>
      </w:r>
      <w:r>
        <w:rPr>
          <w:rtl w:val="true"/>
        </w:rPr>
        <w:t>޲</w:t>
      </w:r>
      <w:r>
        <w:rPr/>
        <w:t xml:space="preserve">���� ܲ������ ��  � �    </w:t>
      </w:r>
      <w:r>
        <w:rPr/>
        <w:t>You HaVe 7 CReDZ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 ��� ����</w:t>
      </w:r>
      <w:r>
        <w:rPr/>
        <w:t xml:space="preserve">۲��������ܰ�� � ߲�ܲ����  � ��� �        </w:t>
      </w:r>
      <w:r>
        <w:rPr/>
        <w:t>LeFT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HoSTiLiTieS�������������������Ŀ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ENGAGE WAR WITH SUMONE ELSE! ��������� ��     HaTe-o-MeTeR 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aKe a PuBLiC DeCLaRaTioN!            ��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Ry To GueSS WHo HaTe You!            ��     ReaLLy GooD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y To BRiBe SuMoNe GiViNG HiM CReDZ!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ND aN aNoNyMouS iNSuLTiNG MeSSaGe!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MaKe PeaCe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GeT HeLP oN HoW To PLaY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DD-oNS MeNu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n example, your actual screen may look a little differen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how to play, move the lightbar on the "Get help on how to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and press enter... As I already spent time explaining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, I will not do it again. Anyway, users cannot rea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elp has better it's place in the game tha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3rd Party PP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pecial "Add-Ons Menu" in the game, when you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ain Menu's entry, you should see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�EGiS CoRP BaTTLe FieLD�����������������������������������STaTuS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� ��� ��  ��  �   �� � ��� </w:t>
      </w:r>
      <w:r>
        <w:rPr/>
        <w:t>ܰ�  �� ۱   ���ܲ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</w:t>
      </w:r>
      <w:r>
        <w:rPr/>
        <w:t>۰�ܱ�����������۲��۲�۰�� ߲   �    �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۰ �� �   �߱������������۲�� ��      ��   �   �  </w:t>
      </w:r>
      <w:r>
        <w:rPr>
          <w:rtl w:val="true"/>
        </w:rPr>
        <w:t>޳</w:t>
      </w: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۰�� � �            �         �     �ܲ� ܱ � � �</w:t>
      </w:r>
      <w:r>
        <w:rPr>
          <w:rtl w:val="true"/>
        </w:rPr>
        <w:t>ݳ</w:t>
      </w: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ݱܱ</w:t>
      </w:r>
      <w:r>
        <w:rPr/>
        <w:t>������   ��                 ��     �߱  ����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۱۲߱����     �ܰ�   ���۲۲�  �   �  ��  </w:t>
      </w:r>
      <w:r>
        <w:rPr>
          <w:rtl w:val="true"/>
        </w:rPr>
        <w:t>޲</w:t>
      </w:r>
      <w:r>
        <w:rPr/>
        <w:t>����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ܲ�    �����  ����۲����� ��ܲ� � �   ��   �۳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�  </w:t>
      </w:r>
      <w:r>
        <w:rPr/>
        <w:t xml:space="preserve">߰�ܲ ������������ܱ����� </w:t>
      </w:r>
      <w:r>
        <w:rPr>
          <w:rtl w:val="true"/>
        </w:rPr>
        <w:t>ݰ</w:t>
      </w:r>
      <w:r>
        <w:rPr/>
        <w:t>�     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�  </w:t>
      </w:r>
      <w:r>
        <w:rPr/>
        <w:t>߱�۲�۲��������۲�ް�� � �     ��� ܳ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���</w:t>
      </w:r>
      <w:r>
        <w:rPr/>
        <w:t>ܲ��������������</w:t>
      </w:r>
      <w:r>
        <w:rPr>
          <w:rtl w:val="true"/>
        </w:rPr>
        <w:t>޲</w:t>
      </w:r>
      <w:r>
        <w:rPr/>
        <w:t>���� ܲ������ ��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 ��� ����</w:t>
      </w:r>
      <w:r>
        <w:rPr/>
        <w:t>۲��������ܰ�� � ߲�ܲ����  � 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HoSTiLiTieS�������������������Ŀ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VIEW TOP TEN USERS ��������������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DiT HaTeBaSe (SYSoP oNLY)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uNuSeD SLoT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uNuSeD SLoT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uNuSeD SLoT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uNuSeD SLoT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uNuSeD SLoT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uNuSeD SLoT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options were not in my original release, but I g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s (that you can find in BF_STRUC.TXT) to my friend Number S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der in AEGiS CoRP, and he made two nice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ne is the "Aegis Battle Field Top Hate Dudes" known as AGS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of it's scree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EGiS BaTTLe FieLD - ToP HaTeD G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1� LoNe RuNNeR::::::::::::::::::: � 17  � �����������������������������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2� NuMBeR SiX:::::::::::::::::::: � 15  � �������������������������������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                            .     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                            .     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                            .     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o� DaRK SToRieS:::::::::::::::::: � 6   � �����������::::::::::::::::::::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EGiS BaTTLe FieLD - ToP HaTe-o-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1� NuMBeR SiX:::::::::::::::::::: � 25% � ��������:::::::::::::::::::::::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2� LoNe RuNNeR::::::::::::::::::: � 21% � ������:::::::::::::::::::::::::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                            .     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                            .     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                            .     .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o� DaRK SToRieS:::::::::::::::::: � 2%  � �:::::::::::::::::::::::::::::::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ne is a sysop utility to view or edit many th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s (credits, messages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of it'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lt;�EGiS CoRP BaTTLe FieLD SySoP uTiLS��������������������By NuMBeR SiX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  � ��� ��  ��  �   �� � ��� </w:t>
      </w:r>
      <w:r>
        <w:rPr/>
        <w:t>ܰ�  �� ۱   ���ܲ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  </w:t>
      </w:r>
      <w:r>
        <w:rPr/>
        <w:t xml:space="preserve">۰�ܱ�����������۲��۲�۰�� ߲   �    �  ��      </w:t>
      </w:r>
      <w:r>
        <w:rPr/>
        <w:t>CReDiT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۰ �� �   �߱������������۲�� ��      ��   �   �  </w:t>
      </w:r>
      <w:r>
        <w:rPr>
          <w:rtl w:val="true"/>
        </w:rPr>
        <w:t>޳</w:t>
      </w:r>
      <w:r>
        <w:rPr/>
        <w:t xml:space="preserve">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۰�� � �            �         �     �ܲ� ܱ � � �</w:t>
      </w:r>
      <w:r>
        <w:rPr>
          <w:rtl w:val="true"/>
        </w:rPr>
        <w:t>ݳ</w:t>
      </w: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ݱܱ������   ��                 ��     �߱  ������� �       </w:t>
      </w:r>
      <w:r>
        <w:rPr/>
        <w:t>5</w:t>
      </w:r>
      <w:r>
        <w:rPr/>
        <w:t xml:space="preserve"> CReDiT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۱۲߱����     �ܰ�   ���۲۲�  �   �  ��  </w:t>
      </w:r>
      <w:r>
        <w:rPr>
          <w:rtl w:val="true"/>
        </w:rPr>
        <w:t>޲</w:t>
      </w:r>
      <w:r>
        <w:rPr/>
        <w:t>����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 xml:space="preserve">ܲ�    �����  ����۲����� ��ܲ� � �   ��   �۳ </w:t>
      </w:r>
      <w:r>
        <w:rPr/>
        <w:t>aDJuST CReDZ  Yes [NAH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�  </w:t>
      </w:r>
      <w:r>
        <w:rPr/>
        <w:t xml:space="preserve">߰�ܲ ������������ܱ����� </w:t>
      </w:r>
      <w:r>
        <w:rPr>
          <w:rtl w:val="true"/>
        </w:rPr>
        <w:t>ݰ</w:t>
      </w:r>
      <w:r>
        <w:rPr/>
        <w:t>�     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�  </w:t>
      </w:r>
      <w:r>
        <w:rPr/>
        <w:t>߱�۲�۲��������۲�ް�� � �     ��� ܳ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���</w:t>
      </w:r>
      <w:r>
        <w:rPr/>
        <w:t>ܲ��������������</w:t>
      </w:r>
      <w:r>
        <w:rPr>
          <w:rtl w:val="true"/>
        </w:rPr>
        <w:t>޲</w:t>
      </w:r>
      <w:r>
        <w:rPr/>
        <w:t>���� ܲ������ ��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 ��� ����</w:t>
      </w:r>
      <w:r>
        <w:rPr/>
        <w:t>۲��������ܰ�� � ߲�ܲ����  � 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: LONE RUNNER    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CReDiTS      : 5]             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iNG MsGS.: 2              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iNG BRiB.: 1              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iNG DeCL.: 5              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TeD By     : 3              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TeS        : 4              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Te-o-MeTeR : 42%                             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, some other third party PPEs for this Battle Field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have planed to make some and maybe other people w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 new PPE in the menu, edit the WAR.CFG...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or a third party PPE for AGSB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Hostility, for example, users should try to kick out sum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... maybe they would have to select the user, and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% of AGSBF users must agree... then a message would be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real PCB msg base) that would say "xxxx is a lamer, he s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out from here ! :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an example... many other things may be don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SBD data files ability to share datas between main program and add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F_STRUCT.AGS for the data files structures and some 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dit The W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��Purpose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��Number of Credits to giv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���Number of Credits to remove when sumone is wrong when trying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t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3���Number of Credits to give when sumone agree with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4���Main menu entry for "eNGaGe 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5���Main menu entry for "PuBLiC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6���Enable "GueSS WHo HaTe You" oPTioN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7���Main menu entry for "GueSS WHo HaTe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8���Main menu entry for "BRiBe SuM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9���Main menu entry for "SeND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��Main menu entry for "MaKe Pe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���Main menu entry for "GeT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���Main menu entry for "aDD-oN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3���The user may engage war with all users or only Regd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Field (All/Reg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4���The user may send messages to all users or only Regd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Field (All/Reg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15���The user may bribe all users or only Regd users in the Battl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/Reg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6���Add-Ons Menu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7���Add-Ons Menu entry #1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8���Add-Ons Menu entry #1 Associat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9���Add-Ons Menu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0���Add-Ons Menu entry #2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1���Add-Ons Menu entry #2 Associat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2���Add-Ons Menu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3���Add-Ons Menu entry #3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4���Add-Ons Menu entry #3 Associat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5���Add-Ons Menu entry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6���Add-Ons Menu entry #4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7���Add-Ons Menu entry #4 Associat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8���Add-Ons Menu entry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9���Add-Ons Menu entry #5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0���Add-Ons Menu entry #5 Associat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1���Add-Ons Menu entry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2���Add-Ons Menu entry #6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3���Add-Ons Menu entry #6 Associat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4���Add-Ons Menu entry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5���Add-Ons Menu entry #7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6���Add-Ons Menu entry #7 Associat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7���Add-Ons Menu entry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8���Add-Ons Menu entry #8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9���Add-Ons Menu entry #8 Associated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WaR WiTH SuMoNe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uBLiC DeCLa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ueSS WHo HaT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RiBe SuMoNe GiViNG HiM CReDZ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aNoNyMouS iNSuLTiNG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P 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AGSBF\AGSTH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HaTeBaSe (SYSoP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AGSBF\AGSBF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set the game, do the following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NUSERS.DAT and put 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REGD.DAT and delete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ve into the D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us, see our .NFO to find all Members, HQ &amp;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nd messages to aegis_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