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Legende von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Surfin' Bird  gerade an  meinem 386er  sitzt und  sich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   versucht,  die  das  Intro   dieser   Ausgabe   schm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, habe ich den alten XT aus dem Keller geholt, um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en zu k�nnen. Jaja, f�r Textverarbeitung sind solche 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geeignet,  nicht aber  f�r  das, was  sich  zur Zei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emarkt  tut,  seit  kurzem  sogar   im  Bereich  der  P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ich letztes Jahr f�r drei Monate in England war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dort  mit Computerzeitschriften  eingedeckt. Positi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bemerken,  da� die  Hefte dort  billiger sind  als bei  u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den  meisten auch  noch eine  Disk beiliegt.  Na gut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dieser  Heftdisketten  fand  ich  ein  Sharewarespiel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fenstein 3D  aus dem  Hause Apogee,  das bereits  mit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n von  sich  reden machte.  Wieder  in Deutschland  wartet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chon  sehens�chtig  auf  neuen  Stuff.  Voller 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e ich  also Wolfenstein  auf meiner  Festplatte. Ich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ra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nie  habe  ich sch�nere  3D-Animationen  auf dem  PC ge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ndersch�n  gezeichnete  Grafiken,  fl�ssigstes  Scrolling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mberaubende  Geschwindigkeit,  wie  ich  es  selbst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rziellen Programm kaum erwartet h�t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s fragw�rdig ist  das Spiel  dagegen leider,  was di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ht. Der  Spieler mu�  als  amerikanischer Agent aus  der 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fenstein ausbrechen.  Das  geht nicht  ohne  Blutvergie�en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�ferhund �ber den einfachen Soldaten  bis zum SS-Mann mu�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knallt werden,  was  sich  bewegt.  Hat  man  selbst  zu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ffer kassiert, f�rbt  sich der Bildschirm  blutrot ein (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s of the Pacific). Ab und zu finden sich auch Munitionsp�ck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, zur St�rkung, Teller mit einer "Kalbshaxn" auf dem Bo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 Geheimt�ren. Um diese zu  entdecken, ist es ratsam,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gegen die Wand zu dr�cken, wo irgend etwas auff�llig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den -  zugegeben mit  viel Liebe gezeichneten  - W�nden pr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rerbilder  und  Hakenkreu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ja, inzwischen  ist dieses Spiel in Deutschland indizie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�t, die  Weitergabe an Jugendliche  verboten,  nicht  ab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tz des  Spiels.  Was  mich  angeht,  ich  bin  ehrlich,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erei macht Spa�, sehr sogar.  Aber die Todesschreie wie "Au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"Mein Leben!" sind  genauso �berfl�ssig wie die Nazi-Symb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die  Programmierer �berhaupt  nicht daran  gedacht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soein hirnloser Fascho mit  einem Disk-Editor �ber ihr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machen k�nnte um es in Propaganda-Ware zu verwandel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trotzdem hat sich  Apogee mit diesem  Spiel ein Lob ver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n technisch  ist es  einfach  genial. Wer  glaubt, da� 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uchbare Action-Spiele einen 486er mit  50 MHz braucht, d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lar  das Gegenteil  bewiesen.  Ja, wenn  man das  Bild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kleinert, gen�gt sogar ein normaler AT! Und auf einem 386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fenstein etwa so  schnell wie  Sonic auf  dem Mega-Drive...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 ist   Voraussetzung.  Wer   alle  9   Ebenen  im  einfa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ierigkeitsgrad ("Can I play,  Daddy?") durchgespielt ha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noch unter  3  weiteren  w�hlen (von  "Don't  hurt  me!"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ring 'em  on!"  bis  "I  am death  incarnate!").  F�r  de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undkarte vorausgesetzt)  gilt das  gleiche wie  f�r die Graf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sch  ist  er  tadellos,   aber  moralisch  leider  meh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fel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er Meinung nach sollten sich die Leute von Origin &amp; Co ma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an den  Programmierern von  Apogee nehmen.  Denn wen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eschwindigkeit von  Ultima Underworld oder  Wing Comman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r von Wolfenstein 3D vergleiche...und das bei gleichw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en! Kaum hat ein Spiel bisher besser bewiesen, zu was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samere PCs f�hi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lohnt sich auf jeden Fall, sich das Spiel einmal anzusehen,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der  Handlung  nicht zur�ckschreckt  und  Spa� an  diese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et, sollte sich unbedingt registrieren lassen. Nur der 1.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PD, die anderen f�nf(!) bekommt man f�r 50 $ bei Apo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CF wurde �ber kein Spiel so hei� diskutiert wie �b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ogee-Werk, das  schon von Anfang an dazu verurteilt war,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zu landen. Klar, denn es ist bis heute  nicht  verst�nd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ein technisch perfektes Spiel von der Handlung  her  so 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rdig 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zit: Nicht unumstritten, aber �u�erst sehensw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