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en Morgen/Tag/Abend/Nacht (Unzutreffendes bitte streichen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ist sie also:  Die zweite Ausgabe  von BLACKMAIL, dem Disk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  KNOCKOUT,   wahrscheinlich    der   s�dlichsten   User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tschlands (oder gibt' s  etwa eine im Allg�u  oder so, wenn 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det Euch doch mal!).  "Ihr seid ja irgendwo  da ganz im S�d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te KNAX und  ich sch�tze,  da� es tats�chlich  daran lieg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 nicht mehr Reaktionen auf unsere erste Ausgabe bekom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soll sich nun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wie  gesagt,  dies  ist  die zweite  Ausgabe.  Wem  s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f�llt, der kann das �ndern,  wir suchen immer noch f�hige Le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Lust  haben,  sich  �fters mit  einem  Artikel  zu beteil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�rlich gilt  das auch  f�r Anzeigen  aller Art,  wer will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fach was s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sagt Ihr eigentlich zur Entwicklung auf dem Spielemark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zten Wochen/Monaten? Also,  ich meine, da�  Space Quest V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Dynamix ist,  da� Origin von  Electronic Arts �bernommen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atten die  das  etwa n�tig???)  und  was nicht  alles,  Ihr w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n. W�rde mich mal interessieren, was andere so dazu s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 ja, wo ich  schon einmal bei Kommerz  bin, folgendes wird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sieren, die vorhaben, am Samstag,  den 27. 3. auf die C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kommen: Treffen ist nicht, wie  es zuerst (unter anderem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F) hie�, am Stand von Borland,  sondern an dem von Canon (Hall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 5B2, glaube ich). Borland  ist n�mlich dieses Jahr schein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 nicht auf der  Messe vertreten (Das  versteh', wer will!)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t bleibt dieselbe, 12.00 Uhr  oder 14.00 Uhr, wobei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hl  letztere  da  sein  werden,   viele  gehen  n�mlich  i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f�hrung vom neuen Intel Pentium, dem 586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der CeBIT bringen wir  �brigens eine Sonderausgabe mit gro�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e-Bericht raus.  Will mal  sehen,  ob ich  auch 'ne  Kart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586er-Vorstellung  bekommen kann.  Wenn ja,  folgt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ausf�hrlicher B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 ja, noch ein  Wort zu E.T., dem  Amiga-User, den wir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abe interviewt hatten: Er hat  seinen Amiga verkauft und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, wenn er Geld h�tte, am  liebsten einen PC kaufen: Er ha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 Wolfenstein 3D ge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esem Sinne verabschiede  ich mich und  w�nsche viel Spa�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en dies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