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34697809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19897627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