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CyTerm by Shawn Rapp (Pazuzues) and Andrew Lukeavich (TM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ts currently 4:50am and I have just finished archiving and packing this arch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brief history of this projects creation.   </w:t>
      </w:r>
    </w:p>
    <w:p>
      <w:pPr>
        <w:pStyle w:val="Normal"/>
        <w:rPr>
          <w:rFonts w:ascii="Courier New" w:hAnsi="Courier New" w:eastAsia="Courier New" w:cs="Courier New"/>
          <w:sz w:val="18"/>
          <w:szCs w:val="18"/>
        </w:rPr>
      </w:pPr>
      <w:r>
        <w:rPr>
          <w:rFonts w:eastAsia="Times New Roman" w:cs="Times New Roman"/>
        </w:rPr>
        <w:t xml:space="preserve">We needed a telnet program that could do a specific job for a project at work.  Ironicaly this was to do logging which is something presently completly stripped.  But anyways we looked everywhere and all that was out there was JUNK and all were wanting massive $$$.  So we started out writting our little app using </w:t>
      </w:r>
      <w:r>
        <w:rPr>
          <w:rFonts w:eastAsia="Courier New" w:cs="Courier New" w:ascii="Courier New" w:hAnsi="Courier New"/>
          <w:sz w:val="18"/>
          <w:szCs w:val="18"/>
        </w:rPr>
        <w:t>François Piette's winsock componets, which we still use today.  I installed a telnet BBS on a workstation so I could test the telnet program with out disturbing  real servers.  Well I used to run a BBS way back when and old memories started coming back and I quickly fell in love with telnet BBS'n.  (No painful LD charges improved BBSing big time.)  Anyways VERY few of the telnet programs out there did ANSI and then when it came to doing the ROM font right... *BLAH*  Look I know how all you GUI programmers love TTF's but really by nature they don't want to be fixed positioned.  Anyways so I started screwing around with rebuilding PC text mode in Windows.  The first version was horriable and painfully slow... thats when I showed Andrew and he pretty much whipped that little bad boy into shape in no time flat.  So I pushed forward doing more and more stuff... like emulated direct memory writes, flashing cursors and blinking text attributes.  Andrew kept optimizing and by now started adding into it and turning it into a telnet app and not just a cute window that prints characters when you type.</w:t>
      </w:r>
    </w:p>
    <w:p>
      <w:pPr>
        <w:pStyle w:val="Normal"/>
        <w:rPr>
          <w:rFonts w:ascii="Courier New" w:hAnsi="Courier New" w:eastAsia="Courier New" w:cs="Courier New"/>
          <w:sz w:val="18"/>
          <w:szCs w:val="18"/>
        </w:rPr>
      </w:pPr>
      <w:r>
        <w:rPr>
          <w:rFonts w:eastAsia="Courier New" w:cs="Courier New" w:ascii="Courier New" w:hAnsi="Courier New"/>
          <w:sz w:val="18"/>
          <w:szCs w:val="18"/>
        </w:rPr>
        <w:t>When we finished the Text Mode we wanted to do plugins and protocols and well everything.  SO I started on the next challenge... Something never dared till now and i have never heard of anyone else doing it but I started to do conversions of the BGI graphic functions to windows and the application.  (by the way VgaEmu wasn't a VCL at this time matter of a fact it was a unit called CrtEmu.)</w:t>
      </w:r>
    </w:p>
    <w:p>
      <w:pPr>
        <w:pStyle w:val="Normal"/>
        <w:rPr>
          <w:rFonts w:ascii="Courier New" w:hAnsi="Courier New" w:eastAsia="Courier New" w:cs="Courier New"/>
          <w:sz w:val="18"/>
          <w:szCs w:val="18"/>
        </w:rPr>
      </w:pPr>
      <w:r>
        <w:rPr>
          <w:rFonts w:eastAsia="Courier New" w:cs="Courier New" w:ascii="Courier New" w:hAnsi="Courier New"/>
          <w:sz w:val="18"/>
          <w:szCs w:val="18"/>
        </w:rPr>
        <w:t>Well we started on a big plan to take over the world with a telnet app but than reality hit us and Andrew just about lost all intrest in th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I continued occasionally poking at it and did the rip parse and fooled around with how to seemlessly intergrate Z-Modem.  Than I slowly got side tracked.  Anyways January of 2001 and a year has gone by. I brought up what we should do with this program.  We both elected just to release it with source, something that just doesnt happen enough in Windows.  My intrest is somewhat renuined in it but I deffently don't want to sell it nor be a sole developer of this beast.  I'm gonna post updates as I get them on my bbs at dhbbs.net</w:t>
      </w:r>
    </w:p>
    <w:p>
      <w:pPr>
        <w:pStyle w:val="Normal"/>
        <w:rPr>
          <w:rFonts w:ascii="Courier New" w:hAnsi="Courier New" w:eastAsia="Courier New" w:cs="Courier New"/>
          <w:sz w:val="18"/>
          <w:szCs w:val="18"/>
        </w:rPr>
      </w:pPr>
      <w:r>
        <w:rPr>
          <w:rFonts w:eastAsia="Courier New" w:cs="Courier New" w:ascii="Courier New" w:hAnsi="Courier New"/>
          <w:sz w:val="18"/>
          <w:szCs w:val="18"/>
        </w:rPr>
        <w:t>If you have modifications you would like icluded, email me at pazuzues@dhbbs.net or just upload it to the FTP or telnet at dhbbs.ne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e last note I also included the compiled EXE for those with out a Delphi compiler. Just extract cyterm.exe and all the files with the extension of .raw to a directory and your ready to go.  Rip is not fully functional, bug in colors i belie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